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80z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80z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80z assembler vs. the Zilog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80z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80z assembler vs. the Zilog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log format   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the Zilog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0z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z80,ns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80z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80z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80z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80z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8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80z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80z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80z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80z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9 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80z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0z.COM         The PseudoSam 80z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0z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80z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80z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80z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80z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80z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80z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80z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80z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80z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80z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