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2Kar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Kare was written for system administrators.  Using 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the hardware, BIOS and operating system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ndreds or even thousands of computers, collect all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database, print reports and save copies of those repo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mputer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2Kare conquers the user barrier by being as easy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nooze alarm.  Even difficult obstacles become seamless or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distribute or run it from a network server? 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 in option.  Want to collect the data onto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and save all reports to a network drive?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Want to avoid problems by running the test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and still use all the network options?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avoiding the flakiness of asking the user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and time?  Y2Kare doesn't just estimate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ke other programs.  It keeps track and accurate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date and time even after doing the difficul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2Kare performs eleven different tests and track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 other pieces of information about each comput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the reboot test to see if the BIOS (or OS)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C on startup. It categorizes each computer for easy lab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cation and saves or prints a repor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many options for various levels of user partici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sting process.  Y2Kare even includes a built-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for special instructions provided by you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, and if it finds them it presents them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tartup.  For a detailed explanation of these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eatures of Y2Kare, rea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2Kare is run it looks for a file called Y2Kmd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is found the program uses the command line fou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at file is not found it uses the current command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dministrator from having to embed Y2Kar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get the desired behavior.  Command lin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or lower case and option strings may be preced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slash or a - hyphen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ay at least one option is required to sel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ich it is being run.  This requirement encour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e use of the program and helps the administrator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niform procedure between users.  If Y2Kare is ru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t will present the user with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e of the disk options, /C for fixed disk or /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, Y2Kare follows the following procedur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ther scenarios are possible with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Goes through a series of tests to make sur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or the first time on a system and it is not being re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n aborted atte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hecks to make sure it is being used with a vali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hows a splash screen and prompts the user to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help menu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If F1 is pressed a menu appears allowing the user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, the license documentation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an explanation of the report categories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from you the administrator (if any).  It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exit from the program or continue. Any of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out from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If F1 is not pressed or if the user choose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enu, Y2Kare prompts the user to ente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self and the computer being tested. (Nothing technical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testing screen is then presented and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1.  Does the RTC chip accept and report back a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entury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2.  Does the BIOS accurately set and retrieve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century val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3.  Does the operating system accept and return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entury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4.  Can the operating system date service set the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ury value and report it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he user is prompted to press any key between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ne is done automatically as the actual time valu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C, the BIOS, and the OS are displayed on the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time.  The actual time displayed is irrespectiv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s own clocks report after they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The date is corrected and the user is prompt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to move on to the next set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The next three tests are then perform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5.  Does the RTC century value roll over from 19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midnight on the cusp of the year 2000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6.  Does the BIOS report a proper rollov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ury byte of the RTC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7.  Does the operating system perform the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 and report back the correc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u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The date and time are returned to normal a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go on with the next thre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8.  Does the RTC properly rollover to the year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p day from February 28,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9.  Does the BIOS service properly report the R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to the year 2000 leap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10.  Does the operating system roll over prope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ear 2000 leap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If the computer failed test number 5, which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failure, then the user is prompted to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with the reboo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 They are then reminded to check the diskett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it is either empty or loaded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he year 2000 rollover is then repeat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ooted automatically leaving the date as is in the 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 On restart Y2Kare immediately regains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checks the results of the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 The correct date and time are then restored (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geek brain teaser how that is done) and the us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press F1 again to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 The menu is the same this time as the first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added.  One is allowed to view, sa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egory report for this computer.  The report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When the user resumes the program it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key, checks the diskette again and the reboots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it to it's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  By default all results are saved in a text data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directory as the program was run. The catego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aved with a unique name to the same directory after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report in the database.  See the Categor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an explanation of the different catego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s are given unique names in case Y2Kare is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 the same machine or in case the reports are being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drive.  The naming convention is for each repor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the Y2Kat prefix followed by thre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 and the extension "Rpt".  This algorithm yields 17,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names and if Y2Kare runs out it politely inform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network administrator.  This should not be a w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.  When done, Y2Kare displays the resulting category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use in labelling the computer, if that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s instructions.  It leaves no trace of it's vi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ing up all it's various temp files and backup file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y one which is used to reboot the computer the last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't be deleted.  This file is only left, however, i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lete description of the licensing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documentation available from the main menu or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named Y2KLic.Doc.  The following instructions fo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the registration form are also available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can be printed from insid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gistration screen available from the main menu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d as a seperate file called RegForm.txt.  Print tha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lete it before faxing it or mailing it to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 will also try to make online pay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distribution Web site as the release gets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o the registration form from inside the program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th only the /R option to open the registration 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box can be used to edit, view and prin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 Press F1 to edit the four fields that make up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Go ahead and edit the first three fields before you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they will be filled in for you on the paper cop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fields are already filled and the edit command is disab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2Kare.Reg file already contains a valid registration.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key and start over with your own information simp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Y2Kare.Reg in the same directory a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illing out the registration form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care while printing and spelling the registration na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will be displayed within the program and prin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.  In the case of a level two site license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o accurately include the name of the site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be used.  Both of those names will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both of them will be included in the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an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Kare /A|C [/BDEFGHJKLMmmmm /NOPQRSTtttt /UWXYZ?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2Kare [options] rrr1 rrr2 rrr3 . . . rr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A: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uses Y2Kare to make sure it is being run from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if not it abort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ternally by Y2Kare to signal itself it has just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C: Drive (any fixed disk or mapped networ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uses Y2Kare to make sure it is being run from a fix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if not it abort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present the user with menus or choices.  Just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st collecting simp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Enable special network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reboots that could occur before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, one to get off the network and one to perform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itself.  If the program performs either one of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reboots it will almost certainly be off the network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ature of the first reboot)  If the administrator want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sts and the testing report to be saved to a network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ving must be done after the startup files have been re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has rebooted into it's normal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test data and the report in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erminating.  It then informs the user that they shoul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gain after it terminates and the computer reboots an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onto the network.  When the computer restarts and goes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rmal network environment the program can then be ru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way it was the first time.  It will then go immedi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rocedure where it saves the data and the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specified in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he responsibility of the network administrator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users machines will be back on the network before 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he second time.  The ability of the program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to a network location has only been tested with mapp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.  It may or may not work with other types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 like a Network Neighborhood or a pipe. 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 should test the program and set it up to work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network.  (See /G, /M, /T, and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Forc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verrides the Y2Kmd.dat file and forces Y2Kar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command line.  Obviously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ommand line is not completely ignored if the Y2Km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.  There are several other options that work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of the contents of that file.  Those options ar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Get files from netwo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tended to be used with the /E and/or /M op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Y2Kare to copy it's own executable and all suppor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l drive before doing any reboots. If you a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rom a network server then this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will almost certainly not be on the network after Y2K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s either of the first two optional reboots.  (the /X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reboot test it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pies the files to the location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option and then restarts the program from there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optional reboots.  This is completely transparen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emporary files are deleted before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X option is specified the files are copied befor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at the beginning, otherwise they are copied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some networks use time synchronizing protocol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to get off the network before running any test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f you prefer to run the tests while logged off bu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users run the program from a network server.  (See /E,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, and 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is file, Y2Kare.Doc, in the viewer and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Help screen.  Then exits. If this option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Y option then Special.Doc is displayed first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Kare documentation.  This option overrides the Y2Km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  * Invi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mand is high I will consider writing thi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simply hide the results of the tests from the use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m to view the report but would still save all dat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.  Let me know if this woulld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J  Just the report, n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uppresses the writing of the res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but stills writes the categ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Klean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 any testing.  This option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up the configuration files and temp files on a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where Y2Kare was interrupted or defeated by a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as left with it's configuration corrupted.  It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deletes temp files and 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ate and time.  This option overrides the Y2Km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Logs all messages exhau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for troubleshooting problem machines on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8 to 10 KBytes of messages appended to a log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Kare is run.  It saves this file only to the temp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/M directory as it must be left open much of the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and it would not do to have all users log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mmmm  Mappe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mmm is replaced by a valid mapped network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Kare performs a very patient network save of the data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 report to this location.  It does not have t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drive, however, it can be any valid drive and path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ette drive.  If the program is being run from a network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 not have to be run from this location.  This is jus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get sa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the program starts, it doesn't find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M option it will give a warning message and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or proceed.  It does not actually try to write to the /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esting is complete.  Using the /E option this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run the second time.  By default i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ion of the reboot test.  If the /M path is not found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 dialog box allows the user to abort, retry, or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path.  The retry option allows the user to go ahead and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 at that time in certain operating systems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/E, /G, /X and 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No rebo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any reason the administrator does not ca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reboot test and wants to eliminate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lications from it's use, this option causes Y2Kar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at test never existed.  The Y2Kare categori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mited to category 1 and category 6.  Category 6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administrator used this option and there w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Override window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f Y2Kare is run from inside windows it wa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them an opportunity to exit from windows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some combination of other options render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ndant or if the administrator is not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ces of testing from inside Windows this warn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s the database and report function and doesn't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information about the computer.  Use this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test results on the screen and don't want to sav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Qu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it for keystrokes from the user.  Normall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rocedure requires the user to "Press any key" 18 to 2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tests.  This option does not give a menu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for normal keystrokes but does present a login screen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llect user and mach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the licensing of the software this opt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information box by itself on startup and ex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This option overrides the Y2Km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2Kare causes the computer to emit a polite no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 user is required to enter a key.  This option inhib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enerated soun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ttt 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ttt is replaced by a valid local disk and directory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/E option is used a temp directory is considere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one is not provided the root directory of drive C: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current directory.  The /G option run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directory on restart.  The /L log file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well.  (See /E, /G, /M, and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User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the program performs it's own hard reboot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amount of warning.  This allows the user to rebo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computer each time it is necessary but gently walk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* View all avail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enough demand, I would be willing to give Y2K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arch the current directory for all categ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then open them one at a time and allow them to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 Wait for eve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ve run it a few times and wonder wh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say that don't wait for a keypress.  This option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o wait for a keypress after every single messag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  Use this option only if you need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X-tra reboot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uses the program to replace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boot the machine before starting any tests.  It then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fter the reboot to begin testing.  This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get users out of Windows and off the network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ndows is running it prompts the user to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G option is also used then all necessary fi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is reboot.  (See /E, /G, /M, and 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 Your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your special instructions as soon as Y2Kare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.Doc file can be modified by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 be up to the same number of lines as this file in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he program to Zoom through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erator intervention.  It does not present the sign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ive any warnings whatsoever unless they are specif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Without the login screen Y2Kare will not make an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dentification of the machine being tested so if used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to your users on diskettes and clearly label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o when it comes back to you for analysis you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machines you are get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3 Minute rol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Y2Kare sets the time to 5 seconds before midn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ng any rollover test.  It has been widely reported that some BI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problem when the time is set that close to midnight of the Y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.  This option sets the time to 23:57:55 instea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hree minutes for each rollover.  I recommend again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option with this because you will need the sound to wake you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three minute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ame as the /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rr  Op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rrrr is the name of a category report to be opened.  Y2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each report on the command line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 the user or administrator to view, print, delet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.  This save operation will save all repor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pecified by the /M parameter even if they were ope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erator walks away from the computer during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Y2Kare will eventually time out and return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rmal configuration.  Since, during the tests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the computer's startup files are in an incorrect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ot do to leave the machine unattended for long perio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the machine sits in that state the more likely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ly shut down or experience a power glitch of some ki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limit was also necessary since Y2Kare keeps track o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itself during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nsure that Y2Kare can accurately rest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and time after the reboot test it can not be reboo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midnight.  If the reboot test is attempted within ten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idnight Y2Kare will display a message and ask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ait till after midnight to complete the test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reboot test once midnight i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on how to contact the author and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2Kare Web site look at the bottom of the 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y pressing F6 at the main menu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m is contained inside the Reg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