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1271548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6453477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4630995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6973661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54570013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81172238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112945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9636643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3290134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2465090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2836333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0570887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8461004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12628553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