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0769706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2729363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19569253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