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627160807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592703221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07656481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80791035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