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567923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38373842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13892891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79876954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