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7288263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477167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