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207313940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993143217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347258341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