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BKUP.BTM,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ebruary 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updated 4DOS to version 5.x, use BKUP10.BTM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is designed for easy updating of your other computer(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used for quick 'maintenance of files' on your disk (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y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OMPRESSED FILE FOR ALL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reates a list -- using Ethan Winer's freeware PCTO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-- of files saved on specified disk (default is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[a] today, or [b] since a specified number of days 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since a specified date. It then allows you to edit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ways, leaving only those files you wish to trans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uter(s). When editing is done, BKUP.BTM runs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(c), creating a ZIP archive on specified driv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), with the specified date as a name (for example, 3-26-93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ch an archive already exists, it is updated with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w files, if detec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chived ("zipped") with pathnam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extracted to the same subdirectorie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By default, files are extracted to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. If a subdirectory does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computer, PKZIP creates it whil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marked with the description "Updated from: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ame" stands for an actual "name" you have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see below on "Giving your computer a name"). This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ing you from which computer you have alread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(If you accumulate several such archive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for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THE UPDATED FILES FROM THE ARCH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runs Katz's PKUNZIP (c) for extraction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such archive on your diskette, BKUP lets you select the o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extract. Extracted files (archives) are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"Extracted to: name; name; ...", where "nam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"name" you have given your computer (see below on "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a name"). This helps in reminding you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 you have already extracted the archiv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archive again to the same computer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already extracted, letting you decide to either "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" it (it will NOT extract anyway, even if you "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", if no new files were detected), delete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k, or quit. If the archive was extracted, then was upd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ew versions or files, it will be marked by BKUP.BT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"Updated from: name", to allow subsequent extr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indicate the source of the new files (i.e.,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have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ion utility pops up a menu of archive file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ch archive exists, to allow you cancel the operation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chive exists, you can mark those you wish to extract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bar at the relevan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options (befor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of all the relevant files is created, BKU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ing (and handling) filenames on screen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 an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ccept or o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op selecting and begi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the list of selections at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arameters are marked by '^^^' strings in BKUP.BT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changed there. Alternatively, use aliases to avoi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itself. For example, ALIAS BK=BKUP C: A: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ized command to override the default defini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r compu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makes it possible to distinguish between variou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given each of them a name. If you haven't,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you to do so, and displays -- if you choose to --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explaining how to configure your computer for a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choose while running BKUP.BTM is saved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If you choose not to give your computer a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, BKUP.BTM will prompt you for the relevant na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r computer a permanent name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pu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"name" stands for the actual name you wish to give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office", "home", or whatevcer. Don't choose too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because the description line will not hold more than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4-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[&lt;search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 &lt;search_drive:&gt;  is the drive which should be sea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lt;archive_drive:&gt; is the drive where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|-sMM-DD-YY|h|?|i|-x [&lt;target_drive&gt; &lt;archive_drive: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ne] will create archive on drive B: for today'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s' (or /s or only 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of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(or ?) stands for 'hel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stands for 'show only usage (instructions)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x' (or /x or only x) extracts arch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rget_drive&gt; is the drive to extract TO (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chive_drive:&gt; is the drive to extract FROM (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i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KUP.BTM is run with no parameters at all, it will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ved files on your default drive for today, then crea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on drive B:. Specifying update and archiv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but if you specify only one drive, you will be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specify interactively both.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not tell, when you specify only one drive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ange the defaults, you can easily pu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drives by the relevant '^^^^' string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liases to avoid even doing that. For example,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'BX=BKUP x d a' will make it possible to have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 to drive d: from drive a: (while BKUP.BTM stay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ives c: and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was initiated by Ron Zweig (ron@ccsg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gmented by Itamar Even-Zohar (itamarez@plato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, November 1993: Fuller filename display and comput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r better information about which compu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, January 1994: (1) A safer procedure for defin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dded; (2) A better file selection menu replace the one-a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 (thanks due to Sam Wilson; see label ":oper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[in BKUP.BT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DAY.EXE (c) by Ethan Winer is download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sdos.pcmag&gt;VOL10N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 (c) may be purchased from PKWARE, Inc., 9025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rwood Dr., Brown Deer, WI 53223-2437, USA. Phone: 414-354-86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414-354-8559; BBS: 414-354-8670. It may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20 &lt;msdos.zi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ish to use PKZIP/PKUNZIP, you can repla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ZIP and UNZIP downloadable from Simtel20 (in &lt;msdos.zi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you must modify the definitions in BKUP.BT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69978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972-3-642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972-3-642214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marez@plato.tau.ac.il, or 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