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QUEU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urbo C and DJ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aba Bie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, 19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Queue Library User's Manual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describes  an event queue library  which can be used in 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DJGPP programs.  The event  queue mechanism is  interrupt driven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stores keyboard and mouse events in the order of their arrival.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 mouse services of this library to  work an MS compatible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o be installed on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-- why event queu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tandard" MS-DOS programmer's interface to  the keyboard (via DOS or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)  and the mouse (via  the mouse driver) has a  couple of shortcoming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for graphical user interfaces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mouse  cursor drawing capabilities: the  mouse driv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 cursor drawing in extended, higher-resolutio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. The solution  is to have the application to draw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olling the  mouse driver for  the current cursor 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n programs  which spend a  lot of  time not waiting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nput it will lead to long periods when the cursor is fro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keyboard  modifier keys in  the BIOS buffer: 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  keyboard services  cannot determine  the status  of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r  keys for  previously  entered keys.  (It is 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ese values at the moment the keystroke is receiv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rupt driven event queue library described in this  manual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e the above  problems. It stores all user  interaction events (key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use button  changes) in  a FIFO queue  together with the  statu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modifier keys and a  time stamp of the event. The size  of this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ogrammable  by the application,  thus the  queue can be  large enoug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event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lthough  this  event  queue library  is  used in  the  LIBGRX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, it is in no way attached  to LIBGRX. The event queue mechanis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any Turbo C or DJGPP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Queue Library User's Manual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  program can obtain the user  input events in an 'EventReco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which is shown  below (all of the following  declarations an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ound in the include file "eventque.h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  evt_type;              /* event type: 0: keyboard, 1: mous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  evt_kbstat;            /* keyboard status (ALT, SHIFT, etc..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  evt_mask;              /* mouse event mask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  evt_button;            /* button statu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short  evt_xpos;              /* X coord (or keycode if keybd event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short  evt_ypos;              /* Y coor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long   evt_time;              /* time stamp of ev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vt_keycode evt_xpos               /* reuse this  slot for keybd events !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EventRec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macros have been declared to help in decoding the values in the 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vent record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ve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VENT_KEYBD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VENT_MOUSE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USE event flag bits (values in the 'evt_mask' sl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(also defined in "mousex.h" of the graphics libr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_MOTION          0x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_LEFT_DOWN       0x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_LEFT_UP         0x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_RIGHT_DOWN      0x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_RIGHT_UP        0x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_MIDDLE_DOWN     0x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_MIDDLE_UP       0x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_BUTTON_DOWN     (M_LEFT_DOWN | M_MIDDLE_DOWN | M_RIGHT_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_BUTTON_UP       (M_LEFT_UP   | M_MIDDLE_UP   | M_RIGHT_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_BUTTON_CHANGE   (M_BUTTON_UP | M_BUTTON_DOW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USE button status bits (in the 'evt_button' sl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_LEFT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_RIGHT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_MIDDLE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KEYBOARD status word bits ('evt_kbstat' sl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(also defined in "mousex.h" of the graphics library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Queue Library User's Manual 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KB_RIGHTSHIFT     0x01             /* right shift key depress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KB_LEFTSHIFT      0x02             /* left shift key depress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KB_CTRL           0x04             /* CTRL depress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KB_ALT            0x08             /* ALT depress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KB_SCROLLOCK      0x10             /* SCROLL LOCK activ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KB_NUMLOCK        0x20             /* NUM LOCK activ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KB_CAPSLOCK       0x40             /* CAPS LOCK activ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KB_INSERT         0x80             /* INSERT state activ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KB_SHIFT          (KB_LEFTSHIFT | KB_RIGHT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event queue is just a circular  buffer of 'EventRecord' structur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structu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short  evq_maxsize;    /* max size of event queu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short  evq_cursize;    /* number of events in the queu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short  evq_rdptr;      /* next event to rea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short  evq_wrptr;      /* next event to be writt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   evq_xpos;              /* current X coordinate of mous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   evq_ypos;              /* current Y coordinate of mous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   evq_xmin;              /* minimal mouse X coordin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   evq_ymin;              /* minimal mouse Y coordin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   evq_xmax;              /* maximal mouse X coordin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   evq_ymax;              /* maximal mouse Y coordin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   evq_xspeed;            /* horizontal speed (mickey/coor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   evq_yspeed;            /* vertical speed (mickey/coor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short  evq_thresh;     /* fast movement threshol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short  evq_accel;      /* multiplier for fast mov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  evq_drawmouse;  /* interrupt handler has to draw mous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  evq_moved;      /* set if mouse mov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  evq_delchar;    /* character removed from BIOS buff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  evq_enable;     /* event generation control fla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Record     evq_events[1];  /* event buffer spac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EventQue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vent  queue circler buffer is  allocated by a library  function (se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).  Its size is  determined at the  time this init  function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itialization the application  program receives a pointer to  th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structure. NOTE: int the case of 32 bit DJGPP programs  the even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located in the dos extender area,  and a pointer into the low memor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turned to the protected mod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irst four  slots  of  the  event  queue  header  ('evq_maxsize'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vq_wrptr') should never be changed by the application program. These 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 management  and  are used  by  the  library  internally. The 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 slots of  the header  can  be used  to  control the  mouse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  of events. The 'evq_xpos' and 'evq_ypos' slots conta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 position. The  'evq_xmin' through  'evq_ymax' slots  specify the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limits. The event queue library uses only the mouse mickey counter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Queue Library User's Manual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calculate the  cursor position.  The reason  for this  is that  som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perform  the  rounding of  mouse cursor  coordinates   to the 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of eight if they  find themselves in a text or  unrecogniz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The 'evq_xspeed' and 'evq_yspeed' slots control the speed of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mickey  count changes are divided by these values before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 position. The 'evq_thresh'  and 'evq_accel'  slots can be 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e ballistic effect: if the cursor changes by more than th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hange  is multiplied  with the  acceleration.  NOTE: most  mous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 provide some  amount of  ballistic effect.  The 'evq_drawmouse' 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whether the  interrupt-driven mouse event  handler updates the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or not. The 'evq_moved' slot is  set by the library whenever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position changes. An application might clear this slot and then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value to detect a mouse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'evq_delchar' slot affects the behavior of the keyboard event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is  slot is  set then  the key  code  is removed  from the  BIOS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it is left there (even if an event entry is generated in the que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'evq_enable'  slot can  be  used to  individually enable  or 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 of mouse and keyboard events. The desired values for  this slo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btained using the EVENT_ENABLE macr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t this bit in 'evq_enable' to enable the generation of the corresponding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e EVENT_KEYBD or EVENT_MOUSE as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VENT_ENABLE(type)        (1 &lt;&lt; (typ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 contains only the following thre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Queue *EventQueueInit(int qsize,int ms_stksize,void (*msdraw)(voi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    EventQueueDeInit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    EventQueueNextEvent(EventQueue *q,EventRecord *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'EventQueueInit' function  initializes  the queue.  The 'qsize' 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 the size  of the  circular  buffer. The  'msdraw'  argument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which is  used  to  update the  mouse  cursor  position whenever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The 'ms_stksize' argument  specifies the size of the  stack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sor drawing function. If the cursor update function poin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  will not  attempt to update  the cursor  position. Otherwi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update function should obtain  the current mouse  coordinat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header 'evq_xpos' and 'evq_ypos'. If the 'evq_drawmouse' slot i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queue header then the mouse cursor drawing function will not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ouse interrupts can occur at any  time, the displaying and erasing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should  be done with some caution. For  display: firs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 drawn and 'evq_drawmouse' should be set only after this. For er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'evq_drawmouse' should  be cleared and the cursor erased next.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 assures that  no  spurious mouse  cursor  drawing will  happ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vq_drawmouse' slot is cleared after the init function retur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Queue Library User's Manual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EventQueueDeInit' function should be called before the term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NOTE:  it  is very  important to  call this  function befor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  because a  call to  'EventQueueInit'  hooks some  interrupt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interrupt and the mouse driver callback function). If thes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reset  to their initial values at program  exit, the interrupt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oint into the already terminated program -- with disastrous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'EventQueueNextEvent' function copies the next event entry from th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event buffer whose address is passed to it as an argument. 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n-zero value if these was an event available, zero otherwi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