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74206596"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808415603"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