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Sys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ID, if applicabl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                 PRICE    UNITS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ysEx registration                  $39.00   _____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or Mexico, add $5.00 for mailing.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ew York State resi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y____________ Rate_______%          Tax: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: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orm and send it and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Knapp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1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comments or suggestions you hav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the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