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CHES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3 by Mike Car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Car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95 Kierste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ston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HESS is distributed as shareware.  Clubs and other non-profit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s as well as individuals are granted permission by the autho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their documentation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price is charged for the programs or the documentation.  However,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rge a small fee to cover the cost of the disket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incurr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s and the documentation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s and the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and find it to be of value to you, a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($15.00 is suggested) will be appreciated. 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, you are encouraged to copy and shar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the user is familiar with the rules of ch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provide a tutorial.  The sole purpose of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the user to the various features of the PC-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PC-CHES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ptional color adjustment for B/W and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pper or lower cas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our levels of play with option to chang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vision to save up to 26 games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layer-selected pieces (White or Black) at the start of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exchange at any tim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wo clocks to indicate the elapsed time for each opponen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tection of all invalid moves with easy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astling, En Passant, and Pawn Promotion with valid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, CHECKMATE, DRAW and STALEM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udio and visual indication of each move and key events (CHE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Modify mode to set up any ches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keyboard or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Print History function to record all or part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HESS may be played in either of two modes:  Player vs. Computer,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Player.  In addition, there is a Self-Play (demonstration)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system requirements are an IBM PC or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RAM, one diskette drive, a color/graphics adapter, video monitor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/W or color) with RF modulator, and DOS 1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, first boot DOS.  Then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HESS.  At start-up the program checks for the color/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terminate if i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installation has both a color/graphics adapter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apter, the color/graphics adapter will be selected. 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is ended, you will be returned to the orig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vic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 A player may enter moves using a joystick, there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references to the board co-ordinates that are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mov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ystick configuration will automatically be determin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at PC-CHESS is loaded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r two joysticks may be used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nd the gam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layer v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always uses joyst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layer v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joystick attached: Both players use joyst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joysticks attached: White uses joystick A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s joyst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A printer allows the history of a game or any portion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rinted.  When the Print History func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and the resulting board layout are printed afte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TTING DISPL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PC-CHESS for the first time, the follow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CHESS.PRF NOT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wo steps relating to your installation will b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ette.  First you will be asked whether a color or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s attached.  Your response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0&gt; - FOR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 - FOR COLOR TV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to determine the colors assigned to the board and pie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gives you the ability to center the screen.  You ma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rom left to right using the cursor control key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, verify that the PC-CHESS diskette is ready i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write-protect tab is removed.   Press &lt;ENTER&gt; and b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B/W or color and horizontal shift value) will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the file PCCHESS.P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, for each new session of PC-CHESS, these value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iskette and used to initializ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some later time you want to change either or both of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must be made when the program is first loaded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+S&gt; to Change Displ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ake a change while a game i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ess &lt;F9&gt; to save the current game statu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d the game and return to DOS by pressing &lt;Q&gt; in respons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ad PC-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&lt;CTRL+S&gt; to change the disp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the desired game (Player vs. Computer or Player vs.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 &lt;C&gt; to continue a gam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ITIAL PLAY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up the display characteristics (if required)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&lt;1&gt; for Player v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for Player v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selection, you will then be given a choice to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inue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s are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 BAR&gt; - for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        - to continu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, the sequence of screens will depend upon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ed to play against the computer or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v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the &lt;SPACE BAR&gt; was pressed to start a new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t of screens will prompt you to select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(beginner) thru 4-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umber from 1 to 4 to select the level of difficu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.  As the level of difficulty increase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more possible moves, and thus will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more skillful moves.  It should be noted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more time to "think" as th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you want WHITE pieces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a game, White will always m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ment of pieces is dependent upon the above selec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's pieces will always be loca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Therefore, if the player selects White, the init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will have Black's (the computer's) piec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White's (the player's) piec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v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the &lt;SPACE BAR&gt; was pressed to start a new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will be set up with the Black pieces at the top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hite player may enter his opening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layer is ready to enter his opening move,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ight of the screen will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-&gt;KBD    or    INP-&gt;J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will be the selected input device if the joystick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ensed by the program at start-up.  You may toggle the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keyboard (KBD) and joystick (JSK)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keyboard is the selected input device, the player mu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 as a grid with the letters A through H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s from left to right and the numbers 1 through 8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s from bottom to top.  The &lt;F8&gt; key may be use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play of the board co-ordinates and a display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 selects his move by entering two sets of co-ordina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2-&gt;D4    (The `-&gt;' is supplied 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move the piece at D2 to 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ve is valid, the piece will be moved and eith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ter its move determination routine (single player gam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wait for the second player to enter his move (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change your mind or make a mistake i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r TO square, the &lt;ESC&gt; key will cancel your input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 the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JOYSTI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joystick, enter a mo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osition the flashing dot on the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the program accepts your input, the message area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TO square.  To do this, position the flashing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ve is valid, the piece will be moved and eith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ter its move determination routine (single player gam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wait for the second player to enter his move (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after indicating the FROM square, you decide to move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press the &lt;ESC&gt; key to cancel your input.  You may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imers are located at the lower right of the screen. 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elapsed time for each move made by the Black or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small square to the left of each timer.  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associates the timer displayed to its right with the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r values are given in the format "Minutes:Seconds" an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pproximately every second.  When a move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opponent, the value of the associated timer is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reflect the total time used to determine tha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&lt;F1&gt; through &lt;F10&gt; are operative only during a player'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puter's) move and are not affected by the stat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ther the board co-ordinates or the function key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will turn the sound effects ON/OFF.  Each time you press &lt;F1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will display the new status (SND=ON/SND=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function keys are displayed on the screen at any one 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 ten are enabled.   &lt;F2&gt; switches the display between &lt;F1&gt; -&gt;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F6&gt; -&gt; &lt;F10&gt;.  Note that &lt;F2&gt; is disabled when the scree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SLF  (Not available in the two player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toggles the Self-Play mode ON/OFF.  The Self-Play mode lets you ob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conjunction with &lt;F5&gt;, print the history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 keys active in the Self-Play mode: &lt;F1&gt;,&lt;F3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.  &lt;F1&gt; and &lt;F5&gt; maintain their usual assignments.  &lt;F3&gt; is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layer back into the game.  When &lt;F3&gt; is pressed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generating the current move to completion.  Then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ve with your original pieces regardless of the comput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n this manner, then, it is possible for the player to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moves without an intervening move from the computer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ait until the computer is determining a move for w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iece before pressing &lt;F3&gt;.  This may be determined by observ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value is being increm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temporarily suspends the game and sets the Modify mode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just the pieces on the board in any desired configura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y mode, you will be prompted to input the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ing the board co-ordinates.  The first two character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e square you want to modify.  The third character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elected square is to be empty, or, if a pie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,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llowed for the third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 - 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&gt; - Whi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- Black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haracter (not used if the third character was &lt;E&gt;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K&gt; -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 -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-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 -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 -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=E   (results in an Empty square at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=WQ  (places a White Queen at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=BP  (places a Black Pawn at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empty a square before placing a pie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assignments for the Modify 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CLR - clears the board of all pieces.  You may now add any pie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set up a chess problem or re-creat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e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R&gt;C - (Player vs. Computer) returns you to the game. Computer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R&gt;B - (Player vs. Player) returns you to the game. Black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KEYS/GRID - toggles display of board co-ordinates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- R&gt;P - (Player vs. Computer) returns you to the game.  Player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- R&gt;W - (Player vs. Player) returns you to the game.  White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 keys (&lt;F1&gt;,&lt;F2&gt;,&lt;F5&gt;,&lt;F6&gt;,&lt;F7&gt; and &lt;F9&gt;) are inoper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  Previous game conditions are not affected by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in the Modify mode.  In addition, there is no monito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you take in the Modify mode.  Therefore, your actions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cause certain moves you want to make later in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.  For example, consider a game in progress where the player'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ved.  Then, in the Modify mode, the King is return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.  If later in the game the player attempts to Cas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be considered invalid and the message KING/ROOK WAS MO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toggles the Print History 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-CHESS is started, the Print History function is OFF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nabled, the board status will be sent to the pri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le player game, the computer's pieces are printed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player's pieces are printed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player game, the Black pieces are printed in upper 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pieces are printed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XCH  (Not available in the two player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lets the computer execute the player's next move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changing the pieces on the board, that is, moving the player's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ard and the computer's pieces to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generates the player's next move.   In order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ress &lt;F6&gt; again and the computer will return the pie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des and generate its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LVL  (Not available in the two player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7&gt; and the difficulty level currently in effec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You then have the option to change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toggles between a display of the board co-ordinates and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ssignment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board co-ordinates are being displayed, the &lt;F2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-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allows you to save the current game status on disk.  You ma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us at any time during a game and as many times during a g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A maximum of 26 different board layouts may be saved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a two player game and later continue that same gam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a game diskette in the default drive and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st of all the game files on the diskett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Select a name for the current game, that is, any letter A thru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uplicate name is entered, you will be given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game status under that name will be replaced by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  You may then press &lt;P&gt; to proceed or &lt;R&gt; to rena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game status will be saved and you will be prompted to press &lt;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game in progress or &lt;Q&gt; to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a game 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uring the initial steps in setting up a game, you ar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PACE BAR&gt; for a new game or &lt;C&gt; to continue a game.  Inse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 the default drive and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st of all game files on the diskett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tter of the game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elected game file will be read from the diskette and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in which the game was origin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oard layout, the game environmen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iculty level (single player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n (In single player mode the game is always contin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's turn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-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allows you to switch the input device from keyboard to joystick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 player's turn, the current input device is alway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above the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DDITION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SC&gt; key is us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ile entering a move or while in the Modify mode, the &lt;ESC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egard your previous input and start the MOVE or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the single player mode, if you press the &lt;ESC&gt; ke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move and while the computer is determining its next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will be restored to the state it was in prior t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enter another move with any piec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f caution:  If a Castling move or a move involving the K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k is recalled, you will no longer be allowed to Castle wi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uring the Game Save/Continue procedure, the &lt;ESC&gt;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various steps as describ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a printer error occurs, you may press &lt;R&gt; to retry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r press the &lt;ESC&gt; key to turn off the Print His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o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&lt;CTRL+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nds the current game and allows you to start a new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a saved game without having to re-load PC-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&lt;CTRL+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nds the current game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stle, move your King to the desired square.  If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 (see list below), the participating Rook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he correc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King and the participating Rook must not have been mov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King is not in, passing through, or ending in a square tha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re are no pieces between the King and the participating 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 Passant move may be made when the opponent's Pawn,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advances two squares to avoid capture by your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is executed by moving your Pawn diagonally to the 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ould have captured the opponent's Pawn had he advanc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.  The opponent's Pawn will then be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AW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's Pawn enters its last rank (the last row of squa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ide of the board), the player may promote his Pawn to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, Knight, or 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omputer's Pawn reaches its last rank, the promot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endings described below, the condition for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displayed on the board.  You may then enter &lt;CTRL+R&gt;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game or &lt;CTRL+E&gt; to end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win a game of chess is to place the opponent's King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on that it cannot be removed from CHECK.  If this conditi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some point in the game both opponents have made thre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with the same piece and to the same squares, the game is e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TA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uter's King is in a position where the only mov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place its King in CHECK, the game is ended in a STA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t recognize a STALEMATE if it occurs during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 It should be easy to determine the STALEMATE, however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move will be met with the ILLEGAL MOVE  K -&gt; 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CORREC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LLEG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may be due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specified FROM square was empty or was occupied by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player attempted to move a piece outside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layer's designated move would place his King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the additional message K -&gt; 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ING/ROOK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tling attempt was made but either the King or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k had been moved earli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CORR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!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ard co-ordinate was entered that is outside the range A through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 through 8.  Re-enter the correct co-ordinate or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entire e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PERATIO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LOR/GRAPHICS ADAPT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r/graphics adapter was not installed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 G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was made to resume a game on a diskette which has 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You may insert another diskette and press &lt;R&gt; to retr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 operation failed when reading/writing a saved gam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CHESS.PR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ilure was due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ress &lt;R&gt; to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&lt;ESC&gt; to end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VAL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ed to resume a saved game but the file you nam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on the diskette in the default drive.  Recover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lect a file name from the lis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&lt;ESC&gt;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EC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nter error was detected when attempting to print a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rror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evice Fault (hardwar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ver, press &lt;R&gt; to retry the print operation or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urn off the Print History function and return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