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S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PSET.BAS and EP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ET is a BASIC program that sets special operating parameters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and MX printers.  EPSET.BAS is the source version, while EPSET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PSET runs this program.  It displays a self-explana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screen and waits for you to select one.  You may s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you like in one run.  Pressing the "ENTER" key with no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