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S.EXE is an arcade game in 16 color graphics.  It can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(or TV) driven by the Color Graphics Adapter.  Although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 game has been designed to be quite playable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is free.  I encourage you to give the program to anyone who might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ncent 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 O.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t. Belvoir, VA  220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