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.DOC    Documentation for NSQ.EXE and NUSQ.COM and TYPES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Q.EXE, NUSQ.COM AND TYPESQ.EXE are all interrelated and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iles is advisable in order to crowd a large number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 on one disk.  In rough terms, a squeezed text file is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its unsqueezed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SQ.EXE and NUSQ.COM send their output to a disk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Q.EXE sends it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 NSQ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.ext must be in un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:   Compresse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:   filename.COM   becomes   filename.C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DOC   becomes   filename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 NUSQ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.ext must be in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:   Uncompresse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:   filename.DQC   becomes 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CQM   becomes  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 TYPESQ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.ext must be in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:   Uncompresse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:   filename.ext in uncompressed forma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