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CALC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Copyright CALC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Copyright ButtonWare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ons (C)Copyright Microsoft Corporation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 .  .  .  .  .  .  .  .  .  .  .  .  .  . 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  .  .  .  .  .  .  .  .  .  .  .  . 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 .  .  .  .  .  .  .  .  .  .  .  .  .  . 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ief Tutorial .  .  .  .  .  .  .  .  .  .  .  .  .  . 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 .  .  .  .  .  .  .  .  .  .  .  .  . 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nventions   .  .  .  .  .  .  .  .  .  .  .  . 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 Function  .  .  .  .  .  .  .  .  .  .  .  .  .  . 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N Function  .  .  .  .  .  .  .  .  .  .  .  .  .  . 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Function .  .  .  .  .  .  .  .  .  .  .  .  . 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Command     (/B) .  .  .  .  .  .  .  .  .  .  . 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Command (/C) .  .  .  .  .  .  .  .  .  .  . 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 Function  .  .  .  .  .  .  .  .  .  .  .  .  .  . 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Function   .  .  .  .  .  .  .  .  .  .  .  .  . 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Command    (/D) .  .  .  .  .  .  .  .  .  .  . 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Command      (/E) .  .  .  .  .  .  .  .  .  .  . 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 Function  .  .  .  .  .  .  .  .  .  .  .  .  .  . 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 Function  .  .  .  .  .  .  .  .  .  .  .  .  .  . 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Command    (/F) .  .  .  .  .  .  .  .  .  .  . 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Command    (/G) .  .  .  .  .  .  .  .  .  .  . 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unction   .  .  .  .  .  .  .  .  .  .  .  .  .  . 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Command    (/I) .  .  .  .  .  .  .  .  .  .  . 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unction  .  .  .  .  .  .  .  .  .  .  .  .  .  . 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Command      (/L) .  .  .  .  .  .  .  .  .  .  .  .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unction  .  .  .  .  .  .  .  .  .  .  .  .  .  .  .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Function  .  .  .  .  .  .  .  .  .  .  .  .  .  . 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 Function  .  .  .  .  .  .  .  .  .  .  .  .  .  . 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PV Function  .  .  .  .  .  .  .  .  .  .  .  .  .  . 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ommand     (/P) .  .  .  .  .  .  .  .  .  .  . 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Command      (/Q) .  .  .  .  .  .  .  .  .  .  . 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ICATE Command (/R) .  .  .  .  .  .  .  .  .  .  . 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Command      (/S) .  .  .  .  .  .  .  .  .  .  . 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GN Function  .  .  .  .  .  .  .  .  .  .  .  .  .  . 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 Function  .  .  .  .  .  .  .  .  .  .  .  .  .  . 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R Function  .  .  .  .  .  .  .  .  .  .  .  .  .  . 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 Function  .  .  .  .  .  .  .  .  .  .  .  .  .  . 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N Function  .  .  .  .  .  .  .  .  .  .  .  .  .  . 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Command     (/T) .  .  .  .  .  .  .  .  .  .  . 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ERNAL Command   (/X) .  .  .  .  .  .  .  .  .  .  . 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P Command       (/Z) .  .  .  .  .  .  .  .  .  .  . 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 File Format .  .  .  .  .  .  .  .  .  .  .  .  . 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On The PC-CALC Disk   .  .  .  .  .  .  .  .  . 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requently Asked Questions .  .  .  .  .  .  .  .  . 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Help .  .  .  .  .  .  .  .  .  .  .  .  .  . 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  .  .  .  .  .  .  .  .  .  .  .  .  .  .  . 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-Supported Concept   .  .  .  .  .  .  .  .  .  . 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Should I Pay?   .  .  .  .  .  .  .  .  .  .  .  .  . 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Permission to Copy   .  .  .  .  .  .  .  .  . 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.  .  .  .  .  .  .  .  .  .  .  .  .  .  .  . 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.  .  .  .  .  .  .  .  .  .  .  .  .  .  .  .  .  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OTE ABOUT YOUR EVALUATION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 now includes a 110-page typeset User Guide.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come far too large to include on diskette. Por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are included here, so you can evaluate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everal places in this copy of the User Guide you'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not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onestly feel that we've supplied enough of the man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ake a good evaluation of the program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reasons why we didn't provide the entire manual on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want to continually remind you to pay for PC-Calc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using it. We've priced it so that you can aff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Frankly, it's the best bargain in the industry.  W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ct and hope that you (the buying public) will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t your "vote" for lower priced software by paying read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uch programs. Other software publishers would the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 to take not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feel that the honesty of our "registered" user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arded. They're entitled to some extra value tha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fully be denied to those who don't p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t takes up too much room on th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rust that you'll be open-minded about the omissions. We h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can soon add you to our list of very satisfied custom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 is an easy-to-use "Visible Spreadsheet" program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numbers, at home, on the job or at school, PC-CAL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Whether the task is simple or complex, PC-CALC can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By using its powerful commands, reports can be produ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that would take hours to do manually, or days to wri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of how people are using PC-CAL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uting interest and principal on loans, mortg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ac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paring payroll journals, sales journals, ac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able journ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ing income tax computations, computing depreci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ing income and expe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paring business forecasts, P&amp;L's, ten-year projec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 and then playing "what if..." to see the impac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one or more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alyzing investments, balancing checkbooks, keeping budg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paring homework assignments for classes in bookkeep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ing, math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s created with PC-CALC can be displayed and alte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printed out, saved on disk and reloaded for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or review. If you create a really wide spreadshee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fit on one page, no problem. PC-CALC will print two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attached to make one wide spread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readsheets are not limited to the size o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PC-CALC will scroll up, down and sideways to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up to 26 columns wide and 255 lines long. Numb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can be placed anywhere on the spreadsheet. The wid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lumn of your spreadsheet can be any size from 1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75 characters wide, or it can be "zero" characters wid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it exists and contains data, but is hidden from view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an have from one to nine decimals, or no decimals at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s can link to other spreadsheets to extract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a "3-dimensional" capability. And if you are a PC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user, PC-CALC can reach into your databases and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r add up numbers. And there is no limit to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that can be accessed by a single spreadsheet.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few of the features that PC-CALC provi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describes all the features of PC-CALC in detail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 that the manual be read completely befo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, but you will find that it is so easy to use, many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can be mastered even without the documentation.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, this manual has been organized as a referenc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a tutorial. There is a tutorial sectio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, titled "A Brief Tutorial", but the rest of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gned for quickly finding information about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 runs on the IBM PC and PCjr or compatible syst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nimum configu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128K computer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n MSDOS or PCDOS operating system version 1.1 or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monochrome or color monitor with either 4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column display. A color graphics board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but if you have one, PC-CALC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its screens in your choice of color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has less than 25 lines, PC-CALC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nfigured for a shorter screen (8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double sided diskette drive. PC-CALC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with hard disks and electronic d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printer is optional. PC-CALC will run on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. Special formatting o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the Epson printer and compati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urn on your computer and load the MS-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PC-CALC diskette does not have MS-DOS on it, so us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that do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ut the PC-CALC diskette in drive A. (If you only hav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of the PC-CALC diskette, this is a good time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copy of i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t this point, most users will simply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CA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ENTER, which will load and run the program.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ome special cases when PC-CALC cannot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itself, and an extra code must be entered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 with a forty-column displ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CALC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 with a color board, but a monochrome monit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CALC B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 with a color board, but a monochrome monitor,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y-column displ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CALC BW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IBM computers which do not have IBM-compatible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mapping (such as the Tandy 200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CALC S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ess any key to move from the PC-CALC banner scree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eadshee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eck the screen. If it doesn't look right, or if it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"A1 &gt;" in the lower left corner, read the Configure (/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before proceeding. Otherwise, PC-CALC is ready to us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BRIEF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you have PC-CALC loaded in your computer,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top of the screen are letters: A, B, C, etc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identify the columns of the spreadsheet. Dow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are numbers. These numbers identify each row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. Each coordinate in this grid is called a "cell"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cell where the cursor is currently located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1"; to its right is "B1"; below it is "A2";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(not currently on the screen) is "Z255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rrow keys and you will find that you can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cursor (called the "cell cursor") aroun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ving left and right, it moves one column at a time.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it moves one row at a time. In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an indicator called the "cursor coordinate"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cell currently occupied. As the cursor is move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this cursor coordinate will rapidly change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right-arrow several times and you will se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roll sideways". In other words, column A will dis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and all the other columns will shift to the left,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for a new column on the right. If you keep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arrow key, eventually you will come to column Z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no longer move. You have reached the ed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. Using the down arrow key you can mak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roll up" until the last row of the screen, row 255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ssing the arrow keys to scroll, if you hold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, causing it to rapidly repeat,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a bit different. The cursor coordinate in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orner of the screen starts advancing rapidly, 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not redisplayed until you let up on the arrow key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croll quickly to any position in the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aiting for the screen to be refres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try putting some data on the spreadsheet.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coordinate B4, and type 12345 then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As you type the number, you will notice that it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ottom line of the screen. This line is called the "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". When you press ENTER, the number on the entr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s, and is redisplayed up in the spreadshe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B4. But it is slightly different. Instead of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he 12345 you typed, it is 12,345.00 and it is shif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column. The number is displayed this way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ertain "defaults" in PC-CALC for displaying numbers. Un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pecified, all numbers will have two decimal pl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commas between the thousands, and will be "righ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" in the column. Of course it is possible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efaults, for specific cells or for the whole scree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discussed later in the "Format Command"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ress the up-arrow and move the cell cursor to B2.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(including the quote mark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his is a test of PC-CAL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ENTER key. As you are typing, if you mak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, you can use the arrow keys to move the cursor b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 across the entry line, then make typing corrections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, look at cell B2. It will now contain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d, and the text will overlap into cells C2 and D2.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owed to overlap cells in PC-CALC, provided the cell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have nothing in them. (Note: If your text didn't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B2, make sure you typed the quotation mark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; the " mark tells PC-CALC that the data is tex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move the cursor to B6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4+B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Cell B6 should displa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,690.00 which is the sum of 12345 plus 12345. Let's exa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ed. By moving the cursor to B6, you told PC-CAL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result of the formula into B6. The formula B4+B4 t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 to get the number at B4, add it to itself, and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B6. The formula could have been simpler or more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C-CALC would have immediately gathered up all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, computed the new value, and displayed the result at B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 the screen, you have now entered all thre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hat can go on a PC-CALC spreadshee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B2 you entered the  "text"     -  "This is a test of PC-CAL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B4 you entered the  "value"    -  123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B6 you entered the  "formula"  -  B4+B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ell on the spreadsheet can contain text, a value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. Now move the cell cursor to each of the three cell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m. As the cell cursor moves into a cell,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ell contents" are displayed at the bottom of the scre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essage line". The cell contents are the actual lett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you typed when entering data into the c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s a final exercise in this brief tutorial, type  /Z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worksheet (a complete explanation of the Zap (/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ppears later in the manual). Move the cursor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listed below, and enter the data exactly as shown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 error message on any of the lines, press CONTROL-C (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CONTROL while pressing C) to clear the entry line, the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gain. All lines should go in as shown without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ordinate:          Enter this dat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2            "Compute Annual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4            "Ra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4            5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6            "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6            " 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6            "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7            "19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7            5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7            C7*C4/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8            "19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8            C7+D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8            C8*C4/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9            "19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9            C8+D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9            C9*C4/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11           "Tot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11           C9+D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11           SUM(D7:D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eceding data has been entered, your spreadshee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        B          C         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Compute Annual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Rate:             5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   Year          Balance   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   1983          5,000.00     275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   1984          5,275.00     290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1985          5,565.13     306.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    Totals        5,871.21     871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e spreadsheet computes the interest on a sav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at a specified annual interest rate. Since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exercise, the spreadsheet has been kept small, but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learn how to use the "Replicate" command to ext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like this one to fifty years or more, in a ma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The "SUM" function in cell D11 is simply adding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D7 through D9, so you can see the accumulated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three y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try some "what if" experiments. What if the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were seven percent instead of 5.5? To see the result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cell C4, type 7 and press ENTER. All the figur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re immediately updated with the new interest compu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at if the interest were 18%? Try it. What if there we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850.25 instead of $5000? Move the cursor to C7 and enter 85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preadsheet will immediately be recalcul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ed report of the spreadsheet is often desirable. 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, then type the command /P which invokes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You will then be prompted for several options.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spreadsheet, just press ENTER for each of th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readsheet will print, and PC-CALC will return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tate, waiting for another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before exiting from PC-CALC, let's save the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. Type /S to invoke the Save routine.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spreadsheet; type TES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 will say "Saving file. Stand by . . ." and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your PC-CALC disk. It can later be load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command. (Note: If you get a message saying "File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Y/N?", it only means that someone before you sav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TEST. Reply Y to the message, and your TEST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the one already on the disk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ludes the brief tutorial. The remainder of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rganized for reference. It is a good idea to read thr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miliarize yourself with some of the more sophist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But the best way to learn PC-CALC is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INFORMATION ABOUT PC-CA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size of a PC-CALC spreadsheet is 26 columns by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. The maximum content of a cell is 64 character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column width is 75 characters.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your spreadsheet is displayed at all tim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left corner of the screen. It is a number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K". If it says 16K, for example, you still have 16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ilable for typing text and formulas. If it says 1K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. Your spreadsheet is getting too big and may fill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the "MEMORY FULL"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types of data may be entered into a cel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:    Precede a text entry with a quotation mark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ostrophe. Any character may be typed in a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, and all of the data will appear in the ce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text data is wider than the column, and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hing in the cell to its right, it will overl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subsequent cells. If there is someth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l to its right, the text data will be trunca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and printout. The entire text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ned in the cell, even if it does no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 Text may be left- or right-just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by using the Format (/F) command. Text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from 1 to 64 characters in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:   A value is a number. When a value is entered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l, it is displayed according to current defaul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you enter 12345 and it is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,345.00. Each value is display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ttributes of the cell.  These attribute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by using the Format (/F) command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CALC a value cannot exceed 12 digits in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, and it can have no more than 9 dig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of the decimal place. While these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umber size are acceptable for person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applications, they may preclude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CALC for some scientific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ULA: A formula is one or more cell coordinates and/or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re values, combined using arithmetic operat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a formula might simply add togeth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of numbers: A1+B1+C1+D1 or it might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complex task: A1*2.5+(SUM(A1:D1)-.00005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ulas can be up to 64 characters in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ula can have any combination of cell coordinates,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functions, statistical functions and IF functions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an operator (+, -, *, /, ^). No blank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; if the space bar is pressed, PC-CALC ignore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nentiation (^) is done first, then multiplication (*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 (/) are done, and finally addition (+) and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) ar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a formula may be nested in parentheses, up to thi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 These rules apply to formulas with parenthes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very left parenthesis must have a matching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is, or else the "Mismatched parentheses"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renthesised expressions are always evalu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ner-most to the outer-most. Using parenthes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nce of the arithmetic operators can be overrid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1+5*C1 will do the multiplication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addition. (A1+5)*C1 will do the addition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 parentheses to separate two operators in a row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multiply A1 times -5, the formula A1*-5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because the * and - are together. Instead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A1*(-5) to accomplish the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ula may also include a function, or consist solely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1+SUM(B1:E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N(A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ecific information on each function, see the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CONVEN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keys perform special functions in PC-CALC. Thes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into two general categories; cell cursor keys and entr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Once you have started entering data, PC-CALC goes into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mode, and only entry line keys will be recogniz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until the entry line is entered or canceled.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the same key that is used for cell cursor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a different function when you are entering data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e of reference, the keys are listed within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LL CURSOR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      Alternate             Purpose of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---------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CONTROL-E     Moves cell cursor up one 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 CONTROL-X     Moves cell cursor down one 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or    CONTROL-S     Moves cell cursor left one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or   CONTROL-D     Moves the cell cursor righ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        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       Moves the cell cursor to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 corner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  Moves the cell cursor to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or       CONTROL-R     Moves the cell cursor back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RIGHT ARROW                 screen. (to center 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or     CONTROL-C     Moves the cell cursor forwar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/RIGHT ARROW               screen. (to center 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LEFT ARROW    CONTROL-W     Moves the screen down on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out moving the cell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/LEFT ARROW  CONTROL-Z     Moves the screen up on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out moving the cell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N                      Inserts a row above the row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ell cursor is lo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Y                      Deletes the row where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sor is lo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   CONTROL-Q     Prompts for a cell, and jump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c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 LIN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      Alternate             Purpose of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---------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or    CONTROL-S     Moves the data cursor lef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          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or   CONTROL-D     Moves the data cursor righ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        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          CONTROL-C     Cancels the current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y, and erases the entry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CONTROL-V     Toggles on/off inser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CONTROL-G     Deletes the character of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at th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EOF        CONTROL-T     Erases input data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end of the entry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        COMMA         Terminates a command or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             entry on the entry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Causes "recalculation"; i.e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ormulas in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re-comp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                   Prompts for a command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computers will not have all the key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For the important keys, an alternate CONTROL-ke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, which conforms to the CONTROL-key assignments of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software packages. Further discussion of each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mputes the absolute value of a cell or formula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he value to the current cell or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ABS(-35)      Returns 3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(A1)       If A1 = 35,  then ABS(A1) = 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A1 = 0,   then ABS(A1) =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A1 = -35, then ABS(A1) = 3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(A1*2/B5)  Resolves formula, then computes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ue of the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mputes the arctangent of a cell or formula (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dians), and returns the value to the current cell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ATN(3)        Returns 1.2490457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N(A1)       If A1 = 3, and cell has 2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s, returns 1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N(A1*2/B5)  Resolves formula, then comp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ERAG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mputes the mean average of a range of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he result to the current cell or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AVERAGE(A1:A20)   Averages a column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(A1:E1)    Averages a row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(A1:D20)   Averages a block of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ANK Command (/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moves the contents from a cell or range of cel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ing them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: After entering /B you are prompted for the cell or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. The default, if ENTER is pressed, is to blan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ell (the one where the cell cursor is loca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E Command (/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figures the PC-CALC display, keyboard and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dth, height, layout, and colo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can be set, the keyboard can be cus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, and type of printer can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changes can be made temporaril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an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mputes the trigonometric cosine of a cell or formul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turns the value to the current cell or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COS(3.14159)  Returns 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(A1)       If A1 = 3.14159, returns 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(A1*2/B5)  Resolves formula, then computes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UNT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unts the number of non-empty cells in a ran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and returns the resulting coun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ll or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COUNT(A1:A20)   Counts a column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(A1:E1)    Counts a row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(A1:D20)   Counts a block of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Command (/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letes a row or column from the spread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: Enter /D and you are ask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Delete Row or Column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either R or C. The next prompt is eith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nter row number to be delet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nter column letter to be deleted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, if ENTER is pressed, is to use the 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r column letter of the current cell (th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 cell cursor is currently loca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Command (/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isplays the contents of a cell on the entry line, s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have to be re-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: Enter /E and you will be prompted for the cell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ed. The default, if ENTER is pressed, is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of the current cell (the one where the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is currently loca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P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mputes the mathematical number e raised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. e is the base for natural logarithms.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ing value to the current cell or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EXP(1)        Returns e, which is 2.71828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(A1)       Returns e raised to the value in A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(A1*2/A5)  Resolves the formula, then returns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ised to the resolved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X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verts a number or formula to an integer,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ing value to the current cell or formula.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turn the next lower number when negative, as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FIX(-2.5)     Returns 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(A1)       If A1 contains -2.5, returns -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(A1*2/A5)  Resolves the formula, the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ed decimal portion of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 Command (/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ets the formatting options for a cell, a range of ce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entire spread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: Enter /F and you will be promp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nter range to be formatted (or ALL)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enter a single cell, a range of cells (which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 block), or ALL. To format only the current cel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or comma. The next promp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Decimals, Width, Justify, Commas, *, $, (, %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D, W, J, C, *, $, ( or % to indicate which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ormatting you want to do. The next prompt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option you sele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- "Number of decimal places (0 to 9)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place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changed using this command.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ecimals is used on the screen display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inted output, and in compu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- "Enter column width (0 to 75)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dth of a column or range of colum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using this command. A column wid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causes the column to be "hidden"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stored without being s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 - "Right-, Left- or Center-justif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"L" to have numbers shifted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 of the column. Specify "R" to hav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ed to the right side of the column.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enter the cell's contents. PC-CAL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s to right-justify for numbers and le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ify for text unless overridden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- "Commas between thousands (Y or N)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have 12345.00 print as 12,345.00 specify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is prompt. To remove the comma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, specify "N". For example, i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year such as 1985 you would not wan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as 1,98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- "Print numbers in bar graph format (Y or N)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cell contains a value or formula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will be displayed as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s. Using this format optio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 simple horizontal bar graph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- "Print leading dollar sign (Y or N)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specify Y, a dollar sign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to the left of the most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- "Negative numbers in parentheses (Y or N)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 is specified, a negative number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entheses around it, rather than a minus sig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witch back to minus sign, specify N.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is format option is specified,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have one blank space to the righ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ecessary so a column of posit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gative numbers will line up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- "Print a percent sign to the right (Y or N)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 is specified, a percent sig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on the right of the number. Note: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has no bearing on the comput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ula; it is strictly a formatting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 formatting options above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s of "Y" or "N" will also accept a respons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. If you press the ENTER key instead of Y or 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ing options for the specified cell(s) will cl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option, so the cell's format will rever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(global)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responding to one of the formatting op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CALC will repeat the prior prompt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more than one formatting option for a cell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OBAL Command (/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ets various system options of PC-CALC, including b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, row/column calculation sequence, automa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alculation, and printing zeros as bla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: Enter /G and you will be promp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order, Row, Column, Manual, Auto, Zero-as-blan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a global option, enter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It is not necessary to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valuates an expression as true or false,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then" argument if true, or the "else" argument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IF(A1=5,1,0)     If A1 contains a 5, a 1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wise a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A1&gt;B5,D3,99)  If the number in A1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in B5, the contents of D3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returned. Otherwise the number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ERT Command (/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a row or column in the spread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: Enter /I and you will be ask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Insert Row or Column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hich you reply either R or C. The next promp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ter row number. New r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erted above i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ter Column letter. New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inserted to the left of it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, if ENTER is pressed, is to use the 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r column letter of the current cell (th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 cell cursor is currently loca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verts a number or formula to an integer,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ing value to the current cell or formul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he next lower number when negative. (See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 func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INT(5.1)      Returns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(A1)       If A1 contains -2.5, returns 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(A1*2/A5)  Resolves the formula, the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ed decimal portion of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 Command (/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Loads a spreadsheet file into memory so i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ed o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: Enter /L and you will be promp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ter the file name. (ENTER or A:, B:, etc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point, you have two choices: display a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r load a spreadsheet file.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, the directory of the currently logged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. By entering A:, B:, etc. you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directories on other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nstead you enter a file name, PC-CALC will loa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The file must be one that was produced earlie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CALC, or one that was created by another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 PC-CALC specifications. (For example, the PC-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ort command can create PC-CALC spreadsheets.)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can be any valid MS-DOS file name; i.e. e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r less, optional extension, optional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ation. Some examples of valid file nam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N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:WORKSHT5.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:HOMEWRK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ntering the file name, press ENTER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mputes the natural logarithm of a number,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ing value to the current cell or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LOG(-2.718282)  Return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(A1)         If A1 contains e, return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(A1*2/A5)    Resolves the formula, the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tural log of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X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Finds the largest number in a range of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it to the current cell or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MAX(A1:A20)     Searches a column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(A1:E1)      Searches a row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(A1:D20)     Searches a block of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Finds the smallest number in a range of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it to the current cell or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MIN(A1:A20)     Searches a column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(A1:E1)      Searches a row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(A1:D20)     Searches a block of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PV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mputes the net present value of a stream of flows,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pecified discount rate, and returns the resul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ell or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NPV(.12,A1:A20)     Rate specified as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PV(A1,B1:E1)       Rate in another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PV(A1/100,B1:E1)   Rate specified as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The first operand of the NPV function is the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. It may be a value, a cell reference, or a formul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rval between the stream of flows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ant, and determined by the rate; i.e. if the f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nnual, use an annual discount rate. If the f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onthly, use a monthly discount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 operand of the NPV function is a ran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guous cells, which contains the stream of fl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Command (/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ints a hard copy report of a spread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: Enter /P and you will be promp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nter range to be printed (or ENTER for all)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d ALL will appear on the entry line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only part of the spreadsheet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ordinates as a range (for example: A1:G15) o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ALL, then press ENTER or comma.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spreadsheet, press ENTER. The next promp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nter page width (number of characters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out)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80 will appear on the entry line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is set up to accomodate an eighty-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out, just press ENTER. Otherwise, enter the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printer page. The next promp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nter page length (number of lines per page)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60 will appear on the entry lin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on normal eleven-inch paper, at six lines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h, press ENTER. Otherwise, figure out how many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print on a page and enter it. The next promp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ptions: D=dbl space, S=setup, P=pa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=contents, B=border, O=offse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special options are desired, just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enter one or more option characters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. The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Double space the printout. Puts an extra blank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each line of your spread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- Allows you to send special setup cod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, to change character size, etc. If 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, another prompt will follow,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up codes to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- If the report is more than one page, PC-CALC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e after each page. This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a printer that takes single sheets of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Prints the contents of each cell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. Each non-blank cell is displayed, one 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, with its coordinate, attributes and cont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Causes the row and column borders to be display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inted spread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- Specifies a left margin width on the report.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, the default is seven. If "O"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are prompted for a new offset (see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S" was specified above, the following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 nex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Enter printer setup codes, then ENTER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ome printers, the setup codes have been built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CALC's /Configure routines. The standard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es configured for Epson (IBM) printers. The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have a second line say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son printers: "A" = 10 cp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B" = 12 cpi, "C" = 17 c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r PC-CALC has been configured for another prin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rinter's name will appear instead of Epson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 printer matches your printer, you can altern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letters A, B or C to set your printer spa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10, 12 or 17 characters per inch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PC-CALC has not been configured for your printer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still send setup codes to the printer.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ny key (other than A, B or C) at this tim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ASCII value will be sent directly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if the sequence "ESC,M" sets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welve characters per inch, press the Escape ke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capital M. When all the setup cod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,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rinter setup codes are special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need to send an ASCII 15 to your printer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there are two ways to do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Hold down CTRL and press O (the letter). CTRL-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keyboard generates an ASCII 15. (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15th letter of the alphabet. CTRL-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tes an ASCII 1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Hold down the ALT key, and type the numb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 sent on the numeric keypa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nd an ASCII 15, hold down ALT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then the five key, and let go of ALT.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CII 15 will be sent. This feature is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the hardware of the IBM PC, and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on all compatibles. Be sure t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 on the numeric keypad, and no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eric row across the top of the 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O" (offset) was specified as one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PC-CALC will now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nter the page offset (left-margin size)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try line will contain a "7". Enter any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0 to 99, and that many blanks will be prin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ft of the spread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prompt from the Print command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Printer or Disk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P to send the output directly to the printer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s specified, you are promp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Enter the file nam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valid MSDOS file name, and the printe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written to a file by that name. You can pri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 with the MSDOS "COPY filename PRN:"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it with your word processor for further ed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T Command (/Q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xits from PC-CALC to the operat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: Enter /Q and you will be promp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Quit? Y or N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it, enter "Y". To continue with the spreadshe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"N" or CONTROL-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ICATE Command (/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pies data from a cell or range to another cell, 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block, and optionally adjusts the cell coordinat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s. The format attributes such as decima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s, etc. are copied along with the data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ful command allows cells to be copied ov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, with formulas adjusted, saving considerabl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: Enter /R and you will be promp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nter the "from" rang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single cell or a range of cells (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:G1). If the "from" cell is the current cell (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ell cursor is currently), just press ENTER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ell will be used. The next promp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nter the "to" rang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again, enter a single cell or a range of cel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ange specifies the receiving field. If the "t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ll is the current cell, just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r ranges are valid, the data in the "from" 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w be copied to the "to" range. During the co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 if a formula is encountered in the "fro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, a message will be given for each of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ormula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(A5) Adjust A3  Y or N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ample message says that in the "from" cell A5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a formula. That formula contained a referen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3. If you reply Y to this message, each replic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5 will be changed so the formula refers to A4, then A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A6, etc. If you reply N to this message,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ications will refer to A3, unchanged.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 below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 Command (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aves a spreadsheet file on disk so it can be retrie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 for altering or pri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: Enter /S and you will be promp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ter the file name. (ENTER or A:, B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c. for directory.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point, you have two choices: display a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r save the spreadsheet file.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, the directory of the currently logged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. By entering A:, B:, etc. you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directories on other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nstead you enter a file name, PC-CALC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displayed spreadsheet onto disk, giving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ame. The file name can be any valid MSDO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; i.e. eight characters or less, optional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drive designation. Some examples of vali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AN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:WORKSHT5.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:HOMEWRK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ntering the file name, press ENTER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sa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G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the sign of a number, and returns 1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is positive, 0 if the number is zero, or -1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is negative. The value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ell or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SGN(-35)      Returns -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GN(A1)       If A1 = 35,  then SGN(A1) =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A1 = 0,   then SGN(A1) =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A1 = -35, then SGN(A1) = 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GN(A1*2/B5)  Resolves formula, then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 of the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mputes the trigonometric sine of a cell or formula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he value to the current cell or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SIN(1.57079)  Return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A1)       If A1 = 1.57079, return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A1*2/B5)  Resolves formula, then computes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QR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mputes the square root of a value, cell or formula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he result to the current cell or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SQR(25)       Returns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R(A1)       If A1 = 25, returns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R(A1*2/B5)  Resolves formula, then computes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M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ums a range of numbers and returns the resul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ell or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SUM(A1:A20)   Sums a column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(A1:E1)    Sums a row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(A1:D20)   Sums a block of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mputes the trigonometric tangent of a value, cell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 and returns the result to the current cell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TAN(.7854)    Return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N(A1)       If A1 = .7854, return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N(A1*2/B5)  Resolves formula, then computes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 Command (/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Locks spreadsheet titles along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along the left side, so they remain in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: Begin by moving the cell cursor to the line just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column to the right of the title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; i.e. the first "unlocked" cell. Then enter /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will be promp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orizontal, Vertical, Both or Non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k one or more title line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, enter "H". To lock one or more columns alo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edge of the screen, enter "V". To lock titles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tically and horizontally, enter "B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TERNAL Command (/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ads data from another PC-CALC spreadsheet, or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ILE database, and places the data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AP Command (/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lears the spreadsheet area and resets all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: Enter /Z and you will be promp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Clear contents? (Y or N)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lear the current contents of every cell, and re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system defaults, enter "Y". To le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 as is, reply "N" or CONTROL-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CALC FIL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ON THE PC-CALC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is provided so you will know the fun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in the PC-CALC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at is your update polic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ll registered (contributing) users will be notified by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new version of PC-CALC becomes available. The co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update will usually be $20 (to registered users)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n't a registered user you will not receive notific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Can I obtain the source code for the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orry, but the source code is propriet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Do you have any other programs you are distribut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. PC-FILE, a powerful data base management progra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IAL, a communications program. There is also a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alled PC-GRAPH which allows you to prepare grap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PC-FILE database. PC-GRAPH is still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, and not available at this time. The program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om ButtonWare for the following pri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-FILE     $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-DIAL     $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-CALC     $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at computers does PC-CALC run o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Based on our users' responses, we know that PC-CALC run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mpu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BM 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BM PCj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BM PC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BM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UMBIA 1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O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DING EDGE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V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ENITH Z-1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tested PC-CALC on another brand, please let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, and we will add it to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NEED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our express goal to provide the highest quality progra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price in the industry. Nobody benefits more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than you, the computer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roducts are so overwhelmingly popular that the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rings almost constantly. While the author heartily enjo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ing with users, it's becoming impossible to spend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ing th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have to install support lines and hire technical perso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telephone assistance, the price of our produc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be increased. We don't want to do this, and we're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g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beg your indulgence with this problem. Please don'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it's an "emergency". Before calling, carefully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uide one more time, looking for an answer to your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receive help with your questions, or a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uggestions, is to write us a letter.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detail the problem and all symptoms. Please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ed, self addressed return envelope. We'll try to 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ch mail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word. If you're not a registered user, please don'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rite. Because our availability is a limited resource, we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only fair that we spend it on our registered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sume the responsibility for the selection of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hieve the results you desire and for the installation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ults from th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Ware makes no representation or warranties with res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hereof and disclaims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ny particular purpo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risk as to the quality and performance of the progra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he Author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the use of or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-SUPPORTED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copy and share this diskette with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fter evaluating this program you find it to be usefu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rusted to send a $48 paym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im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levue WA 980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supported software is an expreriment in distrib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s, based on these belief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at the value and utility of software is best ass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user on his/her own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at the creation of personal computer software ca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supported by the computing commu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at copying of programs should be encouraged,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restri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may legally obtain an evaluation copy of the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riend or computer club. After you've had a chance to 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he program in your own environment, you're trus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orward a payment to the author, or to discontinu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In any case, you are encouraged to copy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aluation by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distribution of software and voluntary payment for it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btain quality software at greatly reduced cost.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it out before buying, and do so at their own pac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 of their own home or office. The best progra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ive, based purely on their quality and usefuln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join the experiment.If you believe in these ideals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s solicited to help make them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Y SHOULD I PA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ere hoping you would 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rusted to use this copy of PC-CALC for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only, until the requested payment is made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olid reasons for sending in your pay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t's the right thing to do. You'll feel a lot better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f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we receive your payment, we'll send you the la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PC-CALC. This is the version with the fewest bu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newest enhancements. New features are being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ly to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receive a complete, printed copy of the User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will add you to our database of supporters. Every ti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version comes out, we will automatically send you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yer giving you the option of buying the new version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minal update charge - usually about $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will give you "priority" treatment if you need to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 with problems or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RICTED PERMISSION TO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is NOT a public domain program, and never has b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opyright(C) 1984 by Jim Button.  The condition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may copy the PC-CALC programs and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y outlined below.  WARNING!!!  The author inte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gorously prosecute copyright viol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are granted permission by the author to freely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-CALC diskette for their own use or for others to evalu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long as no price or other consideration is charg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terial may not be copied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lubs (non-profit) are granted permission by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the PC-CALC diskette and share it with their member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No price or other consideration is charged. However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long as it is not more than $9 tot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Club members who receive the programs are informed in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user-supported concept and encouraged to suppor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ir pay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 program or documentation are not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 PC-CALC diskette may not be packaged together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 or materials. It may not be bundled and s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art of some other more inclusive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 programs may not be "rented" to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 programs may not be distributed via computer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ulletin boards" or through any other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 printed manual may not be copied or reproduced in 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group, person or organization which purchases advert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n any publication may not distribute PC-CALC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uter club" conditions.  You are not considered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n-profit" clu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, schools, universities, government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s are granted permission by the author to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 programs and documentation for use on other compu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ther locations in the organization, so long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 full registration fee of $48 has been pai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opy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A usage fee of $40 is paid to ButtonWare for each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ing where PC-CALC will be used.  Within any build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usage fee has been paid, PC-CALC may b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 for use on any computer in that buil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BUTTON                      Federal Employer I.D.# 91-12286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5786                                (Quantity and de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evue WA 98006                             discounts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ICE    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                              QTY     EACH    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        ====  =======    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 Ver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printed User's Guide)            ___      $48      $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fee for additional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h building)                        ___      $40      $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 Printed 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gistered users only)                ___      $25      $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of 10 PC-Ca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User's Guides                  ___     $150      $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of 100 PC-Ca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User's Guides                  ___    $1000      $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il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Program                      ___      $49      $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 Communications Program          ___      $29      $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:    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% state sales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ashington state residents)     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:     $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vailable only on double sided disket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Card____   or Visa____  or personal check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________   Signatur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  State: ____  Zip: 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LC(tm) USER GUIDE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ection omitted. Evaluation copy.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