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CONCERNING SEARC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puzzles can keep almost anyone amused for hours.  Great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and waiting rooms, word search (or "find-a-word") puzzle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for kids to learn word-recognition skills and improv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you can recognize a word spelled backwards on the diagon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word search puzzles is that the commercial ki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contain the words you want, and making up your own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is no picnic.  These problems are solved with SEARCH.BA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you create word search puzzles for friends and family to sol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or print out for fun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BAS lets you create puzzles in three sizes: small, medium,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osen a size, you'll be asked if you wish to see the puzz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it's being formed.  If you elect to see the puzzl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help SEARCH.BAS along when it has trouble fitting a word i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rder will appear on the screen, and you'll see each 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re watching the puzzle as it forms or not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, one by one, the words you want to appear in the puzz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t enter words that are too long to fit into the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word is entered, SEARCH.BAS will try to fit it into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it will try to overlap words, increasing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your puzzle and making it possible to enter more wo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BAS isn't perfect and occasionally it won't be able to fit a wor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he program will do one of two things.  If you'v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puzzle being formed, SEARCH.BAS will ask you to specify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 it's having trouble with.  Do so by moving the curso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word to begin in the grid.  (USE THE FOLLOWING KEYS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"I" [up], "J" [left], "K" [down],and "L" [right].)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word's ending position and press ENT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place, abandon the word by pressing the "A" key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, on the other hand, you've chosen not to watch and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puzzle, SEARCH.BAS will automatically abandon any w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pl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uzzle fills up, SEARCH.BAS will eventually start hav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tting in words.  It will, however, keep trying new wor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quit.  Do so by pressing ENTER at the "WHAT IS YOUR WOR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uzzle is finished, SEARCH.BAS will ask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uzzle on the screen or print it out, along with a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ermit you to print out a word list for reference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and try again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 on the screen, move the cursor (using the ke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the beginning of a word, press ENTER,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and press ENTER once again.  SEARCH.BAS will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and tell you how many words you have left to find. 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options menu at any time by pressing the ESC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