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NIOR MUSIC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 developed this program as a part of a process of my learning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ic.   Not  being a musician nor knowing very much  about  music,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und  that  the  machine  that I had,  my  little  PC  Jr.  had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emendous  capabilities  not  found in the other members  of  the 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mily.   These include music with as many as four voices and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 allow for as many as 16 colors where the PC has only one  voi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4 colors.  It was a natural for a novice like myself to exper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 something  that was really fun,  music.   After I  finish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, I wanted to share it with someone else.  So, I sent it of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 publishers  for evaluation.   About that time,  the  Junior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ing extremely poor sales due to the bad press and other problem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 no  one in their right mind wanted to invest in a  venture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blishing programs for the Junior.   I got a couple of polite refus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ters and so I put it on the shelf and forgot about it in my pers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 other pleasures.   It just occurred to me that although the Jun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 not being manufactured any more,  there must be many Junior 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ill  out  there.   Why not make it available  through  the  fre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cept  and  allow the users to judge for themselves if it  is  w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ir  investment in time and perhaps a modest contribution.   I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you all be the ju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 would  like  to make this program available to as  many  peopl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sible.   Clubs  and individuals are invited to copy and 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.  Share it freely with your friends and copy as many personal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 your  own personal use as you wish.  I believe that a program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quality would easily retail for about $30 and feel justifi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esting  a contribution of $10 if you find it to be useful and fu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do this for several reasons.   First,  copy protection would null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fulness of the program.   Second, you should have the ch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aluate  the  software  yourself before you commit to  its  purch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rd, personal computer software should be supported by those wh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.   Fourth,  if the response is satisfacory,  I will make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fforts available in the same freely distributed  way.   Fifth,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good future programs for the Junior going to come from excep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blic dom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some copies and give them to some friends because the more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 get  it,  the more opportunities there are for those  who 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such a distribution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ally,  I  am interested in hearing about your experiences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.   How  effective is it in learning or having fun with  music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features should it have?  How can it be improved?  Drop me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your contribution.  I can not promise an answer because frankly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 not know what I am getting into.   I hope that sufficient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 generated  so that I can become motivated to enhance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rther and send you the updates.   I will provide you as a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 with opportunities to obtain all enhancements that I am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ert  into the program.   To become a registered user,  drop  a 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t, a $10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dney D. No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3858 Peyt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llas, Texas 75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UNIOR MUSIC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....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REATE A PERSONAL DISK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GET THE PROGRAM STARTED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....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!............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AND NEW......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ENTER AND PLAY MUSIC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SELECTION IS PERFORMED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TIME SIGNATURE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KEY...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VOLUME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TEMPO..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NOTES..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VALUES AND DOTTED NOTES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EFFECTS - STACATTO AND SLUR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................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MUSICIAN.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YOUR SONG......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AND DELETE..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YOUR MUSIC ON A DISK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nior  Music Machine introduces you to an exciting musical exp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 lets you play and see music simultaneously.   Take any piec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eet  music with as many as three distinct voices and enter the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 as they are written.  Not only will you see them on the PC Jun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, but you will hear them played at any volume and spe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oose.    If  you  are a musical novice it will provide you  with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ucational  experience  made available in a new and  exciting  m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 only  the  computer can provide.   If  you  are  an  experi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ician,  use it to compose your own music or to experiment with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use this new multi-sensory manner of presenting music to you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 is intended to provide an educational experience whil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  time  making  music  fun for you no  matter  what  your  mu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ground may be.   Just read these few pages that explain h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ior Music Machine and then have fun with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nior Music Machine will operate on an IBM PC Jr with a color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a  sound connection to the monitor.   It takes advantag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ee  voice  sound capabilities available only on the PC Jr and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 function on any other member of the IBM PC  family.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kes  advantage  of the color capabilities not found on the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C, XT or other members of the IBM PC family except the Jun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REATE A PERSON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will  want to create your own musical compositions or ente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vorite songs from sheet music.   These songs will reside on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sonal disk.   Do not use the original program disk for this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rather make a copy of it for each person who will create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 the procedure outlined in your DOS manual to format a new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sugested that you format the disk with the \S option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 will operate with only the single personal disk.   Then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copy A:*.* B:" to copy the contents of the original disk to the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atted personal disk.   Write JUNIOR MUSIC MACHINE and your na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w disk.   Each session will end with your music being saved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 disk so that you can start again exactly where you left  off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GET THE PROGRAM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ert your personal disk into the disk drive and turn on the pow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achine.   After responding to the request to enter the tim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,  just type JMM.   The program will begin with a title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introductory song.  It is fun to watch the title song but of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 a while you will not want to hear it so press any key  to 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ng and to get on with you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 activity for a new creation or a song that has been save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sonal  disk  will  begin  from the  main  menu.   There  are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ons available to you from the main menu,  HELP, PLAY MUSIC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P.   HELP  will  give you some hints on how to enter music  an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ailable  any  place in the program as well as from  the  main 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Y  MUSIC  is  the selection that allows playing  and  entering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ngs.   STOP  allows you to return to the DOS operating system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wish to play or to enter several songs at any session.  Each  s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 started  from the main menu and you will always be returned to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r activity when any one song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will soon learn what keys you will need to enter and play  mus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n so,  you will not want to keep reading this paper until you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 to  do it.   Whenever you want help in remembering,  it is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for you to use.   Several pages of help are presented until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 the one you want to use.   Select the HELP option from the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 or press the ALT key and hold it down while you press the H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find what you want to see,  press the ESC key to get you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where you were before you asked for help.   Not all of the 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might want to know are there,  just some hints.   If you  d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what you want,  you will find it in this manual.   After a wh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ot need either the help pages or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you select PLAY MUSIC from the main menu,  you will be asked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 song  is old or new.   An old song is one that is saved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.   A  new song is one you are going to create and then save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ther  case,  a song must have a name which will serve to form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 when it is saved to disk after you are through with it. 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 OLD,  the light on the disk will turn on which indicate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nes that are saved will be presented to you for selection. 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 be presented one at a time and you can select any one simply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ing the ENTER key.   Press the space bar to see the next o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 available to you for selection.   If you select the NEW, 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 be requested to provide a name.   Eight characters are 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you to name the song in keeping with the DOS file name conven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 most  songs have more than eight characters,  you will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e some abreviation to name your song.   After you have typ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,  press ENTER to proceed.  If you select the wrong option,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have your song named,  you may go back to the main menu to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simply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ENTER AND PLAY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you select OLD,  your song will be retrieved from the disk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you left it at the last session.   The volume,  tempo, key an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gnature will be exactly the same as had been entered.   You wi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eginning notes for the first musician.   If you selected NEW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wish to describe the volume,  tempo,  key and time  sig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 your  new creation.   In either event,  you are now in the 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or mode.   You can play what is available or change any key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ire.  In case you want help, press the ALT key and while hol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wn, press the H key.  The help pages will be displayed one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fresh you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SELECTION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sections explain how to select the time signature, 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lume, tempo and the notes.  In all cases, the selection is per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ame  way.   When  the selection is called for,  it  is  don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ing  the  up  and the down arrow until the desired  selec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n graphically on the screen.   When the proper value is display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selected by pressing the ENTER key.   For example,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 will  be  displayed in a color that is distinct from  th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s.   Pressing the up or down arrows will place it where you des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to be.   When you get it where you want it,  press ENTER to hea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have it entered into your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TIM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st commonly used time signatures are available.   If the on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ed is not displayed, press the up arrow or the down arrow key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 the  lower  right of the keyboard.   The time signatures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ed one at a time until the one you wish is displayed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the one you want to use,  press ENTER to select it.   As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song,  each note has a time value and the time values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e a measure for the song.   Notes can be entered only if they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 exceed the proper count for a measure.   When a full measure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en entered,  a measure bar will appear indicating the start of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.   This  measure count is determined solely by the time  sig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at the beginning of the session for that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 you  have  selected the time signature,  you will be  ask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the key.   All of the 12 major keys are available. 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  will be displayed on the screen as well as on the musical  sta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the up or the down arrows to present a different key. 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the one you wish,  press the ENTER key.  The key you hav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etermine which notes of the scale will be selec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key  and  the  time signature remain  the  same  for  the 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osition.   The volume can be changed as frequently as desired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s  are  entered,  the current volume value is preserved  for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.   Changing  the volume does not change the volume for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s already saved,  only the ones that will be entered.   To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volume  for notes already entered,  change the  displayed 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,  select the note to be altered and press enter.   The no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new volume will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hange the volume at any time, press the "V" key and then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 and down arrows to select the desired value.  When the proper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 displayed,  press ENTER to select the volume.   The volume 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range from 0, so soft that it can not be heard to 15 which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udest.   Of  course,  you  also have the volume control knob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nitor that you are using to actually determine how loud the 15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empo represents the speed that the music is to be  played.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enter  music and find that it is played too slow or too  fas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it  you,  a tempo change is in order.   The number display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mpo  value actually represents the number of quarter notes or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  equivalents that will be played in one minute.   To  sel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mpo,  simply  press "T" followed by the up and down arrows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  desired  is  displayed and then select the  tempo  by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.   When  your music is saved on the disk,  so also will b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mpo,  key  and  volume values for each voice so that it  will 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as it did when you played it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elect what note is to be played, press the up or the down arr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  the  note correspondingly up or down the scale.   A five  oct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nge  is  available.   As the arrow is depressed,  the note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ed  at  its  newly  selected value and the  key  on  the  pi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 the key is in the position desired,  press the ENTER key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note entered into your composition.   The note that is 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ing selected,  by pressing the ENTER key, will be highligh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 unique for the active musician.   When the note is select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hear exactly how it sounds.   If you make a mistake,  that i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ght,  it  can be corrected by pressing the left arrow to sel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again and it can be moved to the position that you desi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place.  Selecting the note positions on the scale is a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  and down motions to select the notes and choosing them one by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notes  made available for selection are only those that are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key selected.   Occassionally, however, certain exce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for in the musical score.   If such is the case,  the ex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 be  entered by pressing the:  + (plus) to raise the note  a  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ep, - (minus) to lower the note a half step, or n (letter n)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atu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VALUES AND DOTTE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ic is made up of notes of various time durations.  The JUNIOR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HINE  provides  for  notes with values of whole  note,  half  no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arter  note,  eighth note and sixteenth note.   These  are 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pectively  with the W,  H,  Q,  E,  and S keys.   If your not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tted note as well, press the D key.  Press the D key again to can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tted note in case that is not what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EFFECTS - STACATTO AND SL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NIOR MUSIC MACHINE will play the note for most of the time  inter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 a short off time to allow for articulation between notes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 be  changed  however by selecting  the  stacatto  or  slur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catto  selection  will play the note for only a short time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ginning  of the time allowed for the note and the slur will 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 for the entire period of time allotted to the note.   To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tacatto property of a note press the ALT key and  while 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down,  press the "S" key.   To select the slur,  press the CTRL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while holding it down,  press the "S" key.   Like the dotted no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tacatto and slur are self canceling,  that is to say, 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again will cancel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note to be played is to be a rest,  simply press the "R"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the current note silent during its alloted time.  Again,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is self cancelling, press "R" again to cancel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MUS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many as three voices may be played simultaneously.  This allow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elody as well as two other musical parts.   After the notes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en selected for one of the musical parts or musicians, 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M" key will display the musicians in turn.   All of the notes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 that musician will be displayed and the new musician will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color for the active note and the keyboard ke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YOUR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 any  time,  you may hear either the entire  composition  with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icians  playing  or  you  may  hear  only  the  currently 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ician.   Press  the "P" key to hear all music and press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while holding it down,  press the "P" key to hear only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ing  music,  like typing is prone to errors.   Fortunately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sy  to correct mistakes with JUNIOR MUSIC MACHINE.   Any not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d,  deleted, or a new one inserted.  The note that has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current musician is the one that will be affected by the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ions.  As you have seen, pressing the left or the right arrow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ition  you  to the desired key.   To insert another just  lik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ent one, press the insert key.  It may be that the new k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of another note value.   That is all right, simply press the u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wn arrows,  the note selection keys,  or the stacatto, slur, or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on keys to make the new inserted note what you wanted it to b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delete an unwanted key from the list,  simply press the delete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will disappear from the current music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 is  important  to  know however that when notes  are  inserte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eted,  some of the subsequent notes may not align on a measur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hey should be.  You should follow insertion and deletion by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 that measures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YOUR MUSIC O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 music will be saved for you any time that you press the ESC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 in the music creation mode.   Just think of the ESC key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 that  takes you back to where you were before you  got 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ent  state  of the program.   When you are in the help  mode, 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kes you back to where you were.   When in the music edit  mode, 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you back to the main menu and saves your music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