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- T O U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OUCH is a simple program to help you practice touch-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OUCH will display lines of text on the screen for you to type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istakes as you go along because that won't help you learn how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in the first place.  Just do the best you can, and a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yourself making fewer and few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re typing, PC-TOUCH will update statistics along the bottom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n the left, you'll see the total number of keystrok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rroneous keystrokes.  On the right, you'll se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the percentage of keystrokes which have been correc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peed in words per minute.  The statistics on the left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any key, while those on the right are updat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a line.  Remember that when you're just learning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more important tha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OUCH starts by giving you instructions on how to use the program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s you'll use to type the lines of text which are display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special key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- Press this key when you reach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--- Press this key when you're don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---- Press this key when you want to stop typing for a wh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o answer the phone) and don't want to los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apsed time during which nothing will be typed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to restart, just 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OUCH doesn't recognize any other special keys because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uch-typing in a way that would be valid for ANY keyboar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cient office type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OUCH is distributed a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TOUCH.DOC -- this file, containing documentation. 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his file to operate so you ca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TOUCH.EXE -- compiled version of the program.  You'll need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preted version (PC-TOUCH.BAS) is not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TOUCH.FIL -- the lines of text that you will type. 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to operate.  This file is an ord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so you can change the material I'v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it entirely using any ordinary text edi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make any line longer than 79 charac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typed through this entire file, PC-TOUCH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eginning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TOUCH.BAS -- the BASIC source program. 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cations to the program, or to get some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he program is written.  It cannot be us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an operand of BASICA), though, because it isn'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.  If you modify this program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it in order to get a version that's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