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7325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799378357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7671042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911303329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