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5512642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322739079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140063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16793129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