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48"/>
          <w:szCs w:val="48"/>
        </w:rPr>
        <w:t>Sound Font</w:t>
      </w:r>
      <w:r>
        <w:rPr>
          <w:rFonts w:eastAsia="Symbol" w:cs="Symbol" w:ascii="Symbol" w:hAnsi="Symbol"/>
          <w:b/>
          <w:bCs/>
          <w:sz w:val="48"/>
          <w:szCs w:val="48"/>
        </w:rPr>
        <w:t>Ò</w:t>
      </w:r>
      <w:r>
        <w:rPr>
          <w:rFonts w:eastAsia="Times New Roman" w:cs="Times New Roman" w:ascii="Times New Roman" w:hAnsi="Times New Roman"/>
          <w:b/>
          <w:bCs/>
          <w:sz w:val="48"/>
          <w:szCs w:val="48"/>
        </w:rPr>
        <w:t xml:space="preserve"> Technical Specification</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2.00a</w:t>
      </w:r>
    </w:p>
    <w:p>
      <w:pPr>
        <w:pStyle w:val="Normal"/>
        <w:jc w:val="center"/>
        <w:rPr/>
      </w:pPr>
      <w:r>
        <w:rPr>
          <w:rFonts w:eastAsia="Times New Roman" w:cs="Times New Roman" w:ascii="Times New Roman" w:hAnsi="Times New Roman"/>
        </w:rPr>
        <w:t>October 18,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0  About This Docume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1  Revi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Revision</w:t>
        <w:tab/>
        <w:t>Issue Date</w:t>
        <w:tab/>
        <w:t>Commen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2.00a</w:t>
        <w:tab/>
        <w:t>10/18/95</w:t>
        <w:tab/>
        <w:t>First publicly released draf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2  Disclaimer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SPECIFICATION IS PROVIDED ÒAS ISÓ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UTHORS OF THIS SPECIFICATION DISCLAIM  ALL LIABILITY, INCLUDING LIABILITY FOR INFRINGEMENT OF PROPPIETARY RIGHTS, RELATING TO IMPLEMENTATION OF INFORMATION IN THIS SPECIFICATION.  AUTHORS OF THIS SPECIFICATION ALSO DO NOT WARRANT OR REPRESENT THAT SUCH IMPLEMENTATION(S) WILL NOT INFRINGE ON SUCH RIGH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pPr>
      <w:r>
        <w:rPr>
          <w:rFonts w:eastAsia="Times New Roman" w:cs="Times New Roman" w:ascii="Times New Roman" w:hAnsi="Times New Roman"/>
        </w:rPr>
        <w:t>SoundFont</w:t>
      </w:r>
      <w:r>
        <w:rPr>
          <w:rFonts w:eastAsia="Symbol" w:cs="Symbol" w:ascii="Symbol" w:hAnsi="Symbol"/>
        </w:rPr>
        <w:t>Ò</w:t>
      </w:r>
      <w:r>
        <w:rPr>
          <w:rFonts w:eastAsia="Times New Roman" w:cs="Times New Roman" w:ascii="Times New Roman" w:hAnsi="Times New Roman"/>
        </w:rPr>
        <w:t xml:space="preserve"> is a registered trademark of E-mu Systems, Inc.  E-mu Systems licenses a ÒSoundFont CompatibilityÓ logo for a nominal fee; please contact E-muÕs SoundFont administrator by FAX at (408) 439-0392 for more information.  Users of the information contained herein should refer to files conforming to the specification as ÒSoundFont Compatible,Ó with appropriate acknowledgement of trademark ownership.</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3  Comments</w:t>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Please send comments via e-mail to soundfont@emu.com</w:t>
      </w:r>
      <w:r>
        <w:br w:type="page"/>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4  Table of Content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0</w:t>
        <w:tab/>
        <w:t>About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1</w:t>
        <w:tab/>
        <w:t>Revision Histo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2</w:t>
        <w:tab/>
        <w:t>Disclaime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3</w:t>
        <w:tab/>
        <w:t>Comm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4</w:t>
        <w:tab/>
        <w:t>Table of Cont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5</w:t>
        <w:tab/>
        <w:t>Illustr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1</w:t>
        <w:tab/>
        <w:t>Scope and Intended Purpose of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2</w:t>
        <w:tab/>
        <w:t>Document Organiza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3</w:t>
        <w:tab/>
        <w:t>SoundFont 2 Objectiv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4</w:t>
        <w:tab/>
        <w:t>SoundFont 1.x</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5</w:t>
        <w:tab/>
        <w:t>Future Enhancements to the SoundFont 2 Standar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2</w:t>
        <w:tab/>
        <w:t>Terms and Abbrevi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1</w:t>
        <w:tab/>
        <w:t>Data Structure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2</w:t>
        <w:tab/>
        <w:t>Synthesiz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3</w:t>
        <w:tab/>
        <w:t>Paramet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3</w:t>
        <w:tab/>
        <w:t>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1</w:t>
        <w:tab/>
        <w:t>General RIFF File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2</w:t>
        <w:tab/>
        <w:t>The SoundFont 2 Chunks and Sub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3</w:t>
        <w:tab/>
        <w:t>Redundancy and Error Handling in the 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4</w:t>
        <w:tab/>
        <w:t>SoundFont 2 RIFF File Forma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1</w:t>
        <w:tab/>
        <w:t>SoundFont 2 RIFF File Format Level 0</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2</w:t>
        <w:tab/>
        <w:t>SoundFont 2 RIFF File Format Level 1</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3</w:t>
        <w:tab/>
        <w:t>SoundFont 2 RIFF File Format Level 2</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4</w:t>
        <w:tab/>
        <w:t>SoundFont 2 RIFF File Format Level 3</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5</w:t>
        <w:tab/>
        <w:t>SoundFont 2 RIFF File Format Type Defini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5</w:t>
        <w:tab/>
        <w:t>The INFO-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w:t>
        <w:tab/>
        <w:t>The ifi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2</w:t>
        <w:tab/>
        <w:t>The is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3</w:t>
        <w:tab/>
        <w:t>The INA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4</w:t>
        <w:tab/>
        <w:t>The iro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5</w:t>
        <w:tab/>
        <w:t>The ive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6</w:t>
        <w:tab/>
        <w:t>The IC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7</w:t>
        <w:tab/>
        <w:t>The IE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8</w:t>
        <w:tab/>
        <w:t>The IP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9</w:t>
        <w:tab/>
        <w:t>The ICOP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0</w:t>
        <w:tab/>
        <w:t>The ICM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1</w:t>
        <w:tab/>
        <w:t>The ISF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tab/>
        <w:t>The s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1</w:t>
        <w:tab/>
        <w:t>Sample Data Format in the smp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2</w:t>
        <w:tab/>
        <w:t>Sample Data Looping Rul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7</w:t>
        <w:tab/>
        <w:t>The p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w:t>
        <w:tab/>
        <w:t>The HYDRA Data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2</w:t>
        <w:tab/>
        <w:t>The P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3</w:t>
        <w:tab/>
        <w:t>The P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4</w:t>
        <w:tab/>
        <w:t>The P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5</w:t>
        <w:tab/>
        <w:t>The P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6</w:t>
        <w:tab/>
        <w:t>The INS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7</w:t>
        <w:tab/>
        <w:t>The I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8</w:t>
        <w:tab/>
        <w:t>The I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9</w:t>
        <w:tab/>
        <w:t>The I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0</w:t>
        <w:tab/>
        <w:t>The S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8</w:t>
        <w:tab/>
        <w:t>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1</w:t>
        <w:tab/>
        <w:t>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pPr>
      <w:r>
        <w:rPr>
          <w:rFonts w:eastAsia="Times New Roman" w:cs="Times New Roman" w:ascii="Times New Roman" w:hAnsi="Times New Roman"/>
        </w:rPr>
        <w:tab/>
        <w:tab/>
        <w:tab/>
        <w:tab/>
        <w:t>8.1.1</w:t>
        <w:tab/>
        <w:t>Kinds of 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8.1.2</w:t>
        <w:tab/>
        <w:t>Generator Enumerators Define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ind w:left="3150" w:hanging="3150"/>
        <w:rPr/>
      </w:pPr>
      <w:r>
        <w:rPr>
          <w:rFonts w:eastAsia="Times New Roman" w:cs="Times New Roman" w:ascii="Times New Roman" w:hAnsi="Times New Roman"/>
        </w:rPr>
        <w:tab/>
        <w:tab/>
        <w:tab/>
        <w:tab/>
        <w:t>8.1.3</w:t>
        <w:tab/>
        <w:t>Generator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2</w:t>
        <w:tab/>
        <w:t>Source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3</w:t>
        <w:tab/>
        <w:t>Transform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4</w:t>
        <w:tab/>
        <w:t>Default Modu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5</w:t>
        <w:tab/>
        <w:t>Precedence and Absolute and Relative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9</w:t>
        <w:tab/>
        <w:t>Parameters and 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1</w:t>
        <w:tab/>
        <w:t>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1</w:t>
        <w:tab/>
        <w:t>Wavetable Oscill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2</w:t>
        <w:tab/>
        <w:t>Sample Loop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3</w:t>
        <w:tab/>
        <w:t>Lowpass Filt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4</w:t>
        <w:tab/>
        <w:t>Final Gain Amplifi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5</w:t>
        <w:tab/>
        <w:t>Effects Send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6</w:t>
        <w:tab/>
        <w:t>Low Frequency Oscil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7</w:t>
        <w:tab/>
        <w:t>Envelope Gen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8</w:t>
        <w:tab/>
        <w:t>Modulation Interconnection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2</w:t>
        <w:tab/>
        <w:t>MIDI Func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3</w:t>
        <w:tab/>
        <w:t>Parameter Uni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4</w:t>
        <w:tab/>
        <w:t>On Implementation Accurac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0</w:t>
        <w:tab/>
        <w:t>Error Handl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1</w:t>
        <w:tab/>
        <w:t>Structural Err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2</w:t>
        <w:tab/>
        <w:t>Unknown 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3</w:t>
        <w:tab/>
        <w:t>Unknown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4</w:t>
        <w:tab/>
        <w:t>Illegal Parameter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5</w:t>
        <w:tab/>
        <w:t>Unusual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6</w:t>
        <w:tab/>
        <w:t>Missing Required Parameter or Termin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7</w:t>
        <w:tab/>
        <w:t>Illegal enumer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1</w:t>
        <w:tab/>
        <w:t>Silicon SoundFo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2</w:t>
        <w:tab/>
        <w:t>Glossar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5  Illustration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gure 1 - Ideal Filter Response</w:t>
        <w:tab/>
        <w:t>Section 9.1.3</w:t>
      </w:r>
    </w:p>
    <w:p>
      <w:pPr>
        <w:pStyle w:val="Normal"/>
        <w:rPr/>
      </w:pPr>
      <w:r>
        <w:rPr>
          <w:rFonts w:eastAsia="Times New Roman" w:cs="Times New Roman" w:ascii="Times New Roman" w:hAnsi="Times New Roman"/>
        </w:rPr>
        <w:t>Figure 2 - Modulation Structure</w:t>
        <w:tab/>
        <w:t>Section 9.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  Introduc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cope and Intended Purpose of this Docum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the definitive source for the SoundFont 2 standard.  This document should provide complete and accurate information to allow any user to correctly construct and interpret SoundFont 2 compatible banks.  This document is not intended to provide any information on the design or implementation of music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Document Organiz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organized such that sections 1 and 2 give introductory information about the SoundFont 2 standard.  Both new and seasoned musical engineers will get value from the review of terminology provided in section 2.  Sections 3 through 8 provide increasingly detailed descriptions of the SoundFont 2 standard data structures.  The sections will ultimately serve as reference, but can be scanned in order to provide sufficient detail for any level of understanding.  Section 9 deals with the Synthesis model supported by the SoundFont standard, and will be of interest to anyone involved with the synthesis engine or bank creation.  Section 10 specifies error handling when dealing with SoundFont compatible banks, and will be of interest primarily to programmers using the SoundFont standard.  The alphabetical glossary in section 11 can be used as a reference for any unfamiliar or confusing termi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SoundFont 2 Objectiv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is intended to provide an extensible, portable, universal interchange format for wavetable synthesizer ÒsamplesÓ and articulation data.  The standard is made extensible largely by the use of enumerated ÒgeneratorsÓ and ÒmodulatorsÓ so that additional function units can be added as requirements dictate.  The standard is made portable and universal by the use of precisely defined and hardware independent parameters, as well as by specific practices designed to provide support to a broad range of technolog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SoundFont 1.x</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standard was originally released in its 1.0 embodiment with the Creative Technology AWE32 product using the EMU8000 music synthesis chip.  This proprietary format proved very successful, but experience brought a number of refinements.  These initially were performed in an upward compatible manner to revision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due to increasing demand for a public downloadable sound interchange format, Creative Technology determined that a public disclosure of the SoundFont format would be in its best interest.  Because there were still more improvements required, many of which could not be supported in a completely compatible manner, Creative decided to combine public disclosure with the step to a revised format.  The result is the SoundFont 2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everal key enhancements contained in the SoundFont 2 standard.  The first is the use of relative parameters in the Preset level.  This allows instruments to be adjusted without altering their self-consistency, providing easy and effective user editing of instruments.  The second is an improvement in the data structures associated with the samples themselves, again providing key information which will allow the sound designer to re-use samples with a minimum of difficulty.  An increased specificity in the rules for sample data produces enhanced portability across various sound engines.  Finally, the addition of modulators produces a robust structure which can express all the typical function in current and future wavetable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uture Enhancements to the SoundFont 2 Stand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SoundFont 2 standard is designed to allow for enhancements based on future wavetable synthesis technology capabilities by additional enumerations of generators and modulators.  This will be done as required in an upwardly compatible manner.  Suggestions for additions can be made via e-mail to soundfont@emu.com.  In general, our policy for updating the specification will be based on consumer need, rather than technological idea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our expectation to maintain bidirectional compatibility within the SoundFont 2 standard for some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  Terms and Abbreviation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introduce terms used within this specification in a logical order.  They are provided both as an introduction to readers unfamiliar with wavetable synthesis implementation details, as well as a review and reference for the expert.  These and other terms and abbreviations can also be found arranged alphabetically for reference in the glossary at the end of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Data Structure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ase-in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Synthesizer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Parameter Terminolo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  RIFF Structu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General RIFF File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Resource Interchange File Format) is a tagged file structure developed for multimedia resource files, and is described in some detail in the Microsoft Windows 3.1 SDK Multimedia ProgrammerÕs Reference.  the Tagged-file structure is useful because it helps prevent compatibility problems which can occur as the file definition changes over time.  Because each piece of data in the file is identified by a standard header, an application that does not recognize a given data element can skip over the unkn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RIFF file is constructed from a basic building block called a Òchunk.Ó  In ÔCÕ syntax, a chunk is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DWORD FOURCC;</w:t>
        <w:tab/>
        <w:tab/>
        <w:t>//  Four-character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 {</w:t>
      </w:r>
    </w:p>
    <w:p>
      <w:pPr>
        <w:pStyle w:val="Normal"/>
        <w:rPr>
          <w:rFonts w:ascii="Times New Roman" w:hAnsi="Times New Roman" w:eastAsia="Times New Roman" w:cs="Times New Roman"/>
        </w:rPr>
      </w:pPr>
      <w:r>
        <w:rPr>
          <w:rFonts w:eastAsia="Times New Roman" w:cs="Times New Roman" w:ascii="Times New Roman" w:hAnsi="Times New Roman"/>
        </w:rPr>
        <w:tab/>
        <w:t>FOURCC</w:t>
        <w:tab/>
        <w:t>ckID;</w:t>
        <w:tab/>
        <w:tab/>
        <w:t>//  A chunk ID identifies the type of data within the chunk.</w:t>
      </w:r>
    </w:p>
    <w:p>
      <w:pPr>
        <w:pStyle w:val="Normal"/>
        <w:rPr>
          <w:rFonts w:ascii="Times New Roman" w:hAnsi="Times New Roman" w:eastAsia="Times New Roman" w:cs="Times New Roman"/>
        </w:rPr>
      </w:pPr>
      <w:r>
        <w:rPr>
          <w:rFonts w:eastAsia="Times New Roman" w:cs="Times New Roman" w:ascii="Times New Roman" w:hAnsi="Times New Roman"/>
        </w:rPr>
        <w:tab/>
        <w:t>DWORD</w:t>
        <w:tab/>
        <w:t>ckSize;</w:t>
        <w:tab/>
        <w:tab/>
        <w:t>//  The size of the chunk data in bytes, excluding any pad byte.</w:t>
      </w:r>
    </w:p>
    <w:p>
      <w:pPr>
        <w:pStyle w:val="Normal"/>
        <w:rPr>
          <w:rFonts w:ascii="Times New Roman" w:hAnsi="Times New Roman" w:eastAsia="Times New Roman" w:cs="Times New Roman"/>
        </w:rPr>
      </w:pPr>
      <w:r>
        <w:rPr>
          <w:rFonts w:eastAsia="Times New Roman" w:cs="Times New Roman" w:ascii="Times New Roman" w:hAnsi="Times New Roman"/>
        </w:rPr>
        <w:tab/>
        <w:t>BYTE</w:t>
        <w:tab/>
        <w:tab/>
        <w:t>ckDATA[ckSize];</w:t>
        <w:tab/>
        <w:t>//  The actual data plus a pad byte if reqÕd to word alig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types of chunks, the ÒRIFFÓ and ÒLISTÓ chunks, may contain nested chunks called subchunks as their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rdering requirements of chunks and subchunks within a RIFF file is not well documented in the RIFF file format.  In SoundFont 2.0, the order of the subchunks withing the INFO chunk is arbitrary, but for consistency it is recommended that the subchunks be ordered as presented in this document.  The order of the all other chunks and subchunks is strictly defined and must be maintained as presented in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The SoundFont 2 Chunks and Subchun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 SoundFont 2 compatible RIFF file comprises three chunks:  an INFO-list chunk containing a number of required and optional subchunks describing the file, its history, and its intended use, an sdta-list chunk comprising a single subchunk containing any referenced digital audio samples, and a pdta-list chunk containing nine subchunks which define the articulation of the digital audio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allows that the subchunks within the INFO-list chunk may appear in arbitrary order.  However, the order of the three chunks, and the order of the subchunks within the pdta-list chunk, is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requires that implementations ignore unknown subchunks within the INFO-list chunk.  Note, however, that until such subchunks become defined in the specification, inclusion of additional INFO-list subchunks will preclude the file from conforming to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e SoundFont 2 RIFF structure is provided in Section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Redundancy and Error Handling in the RIFF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file structure contains redundant information regarding the length of the file and the length of the chunks and subchunks.  This fact enables any reader of a SoundFont compatible file to determine if the file has been damaged by los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y such loss is detected, the SoundFont compatible file is termed Òstructurally unsoundÓ and in general should be rejected.  SoundFont compatible software developers may produce utilities to recover data from structurally unsound files, producing with or without user assitance a corrected and structurally sound SoundFont 2 compatib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4  SoundFont 2 RIFF File Forma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  SoundFont 2 RIFF File Format Level 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FBK-form&gt;</w:t>
        <w:tab/>
        <w:t>-&gt;</w:t>
        <w:tab/>
        <w:t>RIFF (ÔsfbkÕ</w:t>
        <w:tab/>
        <w:t>; RIFF form header</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FO-list&gt;</w:t>
        <w:tab/>
        <w:t>; Supplemental Informat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dta-list&gt;</w:t>
        <w:tab/>
        <w:t>; The Sample Binary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dta-list&gt;</w:t>
        <w:tab/>
        <w:t>; The Preset, Instrument, and Sample Header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SoundFont 2 RIFF File Format Level 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INFO-list&gt;</w:t>
        <w:tab/>
        <w:t>-&gt;</w:t>
        <w:tab/>
        <w:t>LIST (ÔINFO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fil-ck&gt;</w:t>
        <w:tab/>
        <w:t>; Refers to the version of the Sound Font RIFF fil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ng-ck&gt;</w:t>
        <w:tab/>
        <w:t>; Refers to the target Sound Engin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AM-ck&gt;</w:t>
        <w:tab/>
        <w:t>; Refers to the Sound Font Bank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rom-ck&gt;]</w:t>
        <w:tab/>
        <w:t>; Refers to the Sound ROM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ver-ck&gt;]</w:t>
        <w:tab/>
        <w:t>; Refers to the Sound ROM Vers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RD-ck&gt;]</w:t>
        <w:tab/>
        <w:t>; Refers to the Date of Creation of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ENG-ck&gt;]</w:t>
        <w:tab/>
        <w:t>; Sound Designers and Engineers fo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PRD-ck&gt;]</w:t>
        <w:tab/>
        <w:t>; Product for which the Bank was intended</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OP-ck&gt;]</w:t>
        <w:tab/>
        <w:t>; Contains any Copyright messag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MT-ck&gt;]</w:t>
        <w:tab/>
        <w:t>; Contains any Comments on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FT-ck&gt;]</w:t>
        <w:tab/>
        <w:t>; The SoundFont tools used to create and alte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dta-ck&gt;</w:t>
        <w:tab/>
        <w:t>-&gt;</w:t>
        <w:tab/>
        <w:t>LIST (Ôs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mpl-ck.]</w:t>
        <w:tab/>
        <w:t>; The Digital Audio Sampl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pdta-ck&gt;</w:t>
        <w:tab/>
        <w:t>-&gt;</w:t>
        <w:tab/>
        <w:t>LIST (Ôp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hdr-ck&gt;</w:t>
        <w:tab/>
        <w:t>; The Preset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bag-ck&gt;</w:t>
        <w:tab/>
        <w:t>; The Prese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mod-ck&gt;</w:t>
        <w:tab/>
        <w:t>; The Prese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gen-ck&gt;</w:t>
        <w:tab/>
        <w:t>; The Prese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st-ck&gt;</w:t>
        <w:tab/>
        <w:t>; The Instrument Names and Indici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bag-ck&gt;</w:t>
        <w:tab/>
        <w:t>; The Instrumen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mod-ck&gt;</w:t>
        <w:tab/>
        <w:t>; The Instrumen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gen-ck&gt;</w:t>
        <w:tab/>
        <w:t>; The Instrumen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hdr-ck&gt;</w:t>
        <w:tab/>
        <w:t>; The Sample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 SoundFont 2 RIFF File Format Level 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fil-ck&gt;</w:t>
        <w:tab/>
        <w:t>-&gt;</w:t>
        <w:tab/>
        <w:t>ifil(&lt;iver-rec&gt;)</w:t>
        <w:tab/>
        <w:t>; e.g. 2.00</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ng-ck&gt;</w:t>
        <w:tab/>
        <w:t>-&gt;</w:t>
        <w:tab/>
        <w:t>isng(szSoundEngine:ZSTR)</w:t>
        <w:tab/>
        <w:t>; e.g. ÒEMU8000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rom-ck&gt;</w:t>
        <w:tab/>
        <w:t>-&gt;</w:t>
        <w:tab/>
        <w:t>irom(szROM:ZSTR)</w:t>
        <w:tab/>
        <w:t>; e.g. Ò1MGM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ver-ck&gt;</w:t>
        <w:tab/>
        <w:t>-&gt;</w:t>
        <w:tab/>
        <w:t>iver(&lt;iver-rec&gt;)</w:t>
        <w:tab/>
        <w:t>; e.g. 2.08</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AM-ck&gt;</w:t>
        <w:tab/>
        <w:t>-&gt;</w:t>
        <w:tab/>
        <w:t>INAM(szName:ZSTR)</w:t>
        <w:tab/>
        <w:t>; e.g. ÒGeneral MIDI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RD-ck&gt;</w:t>
        <w:tab/>
        <w:t>-&gt;</w:t>
        <w:tab/>
        <w:t>ICRD(szDate:ZSTR)</w:t>
        <w:tab/>
        <w:t>; e.g. ÒJuly 15, 1995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ENG-ck&gt;</w:t>
        <w:tab/>
        <w:t>-&gt;</w:t>
        <w:tab/>
        <w:t>IENG(szName:ZSTR)</w:t>
        <w:tab/>
        <w:t>; e.g. ÒJohn Q. Engineer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PRD-ck&gt;</w:t>
        <w:tab/>
        <w:t>-&gt;</w:t>
        <w:tab/>
        <w:t>IPRD(szProduct:ZSTR)</w:t>
        <w:tab/>
        <w:t>; e.g. ÒSBAWE32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OP-ck&gt;</w:t>
        <w:tab/>
        <w:t>-&gt;</w:t>
        <w:tab/>
        <w:t>ICOP(szCopyright:ZSTR)</w:t>
        <w:tab/>
        <w:t>; e.g. ÒCopyright (c) 1995 E-mu Systems, Inc.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MT-ck&gt;</w:t>
        <w:tab/>
        <w:t>-&gt;</w:t>
        <w:tab/>
        <w:t>ICMT(szComment:ZSTR)</w:t>
        <w:tab/>
        <w:t>; e.g. ÒThis is a comment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TF-ck&gt;</w:t>
        <w:tab/>
        <w:t>-&gt;</w:t>
        <w:tab/>
        <w:t>ISFT(szTools:ZSTR)</w:t>
        <w:tab/>
        <w:t>; e.g. ÒPreditor 2.00a:Preditor 2.00a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pPr>
      <w:r>
        <w:rPr>
          <w:rFonts w:eastAsia="Times New Roman" w:cs="Times New Roman" w:ascii="Times New Roman" w:hAnsi="Times New Roman"/>
        </w:rPr>
        <w:t>&lt;smpl-ck&gt;</w:t>
        <w:tab/>
        <w:t>-&gt;</w:t>
        <w:tab/>
        <w:t>smpl(&lt;sample:SHORT&gt;)</w:t>
        <w:tab/>
        <w:t>; 16 bit Linearly Coded Digital Audio Data</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hdr-ck&gt;</w:t>
        <w:tab/>
        <w:t>-&gt;</w:t>
        <w:tab/>
        <w:t>phdr(&lt;p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bag-ck&gt;</w:t>
        <w:tab/>
        <w:t>-&gt;</w:t>
        <w:tab/>
        <w:t>pbag(&lt;p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mod-ck&gt;</w:t>
        <w:tab/>
        <w:t>-&gt;</w:t>
        <w:tab/>
        <w:t>pmod(&lt;p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gen-ck&gt;</w:t>
        <w:tab/>
        <w:t>-&gt;</w:t>
        <w:tab/>
        <w:t>pgen(&lt;p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st-ck&gt;</w:t>
        <w:tab/>
        <w:t>-&gt;</w:t>
        <w:tab/>
        <w:t>inst (&lt;inst -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bag-ck&gt;</w:t>
        <w:tab/>
        <w:t>-&gt;</w:t>
        <w:tab/>
        <w:t>ibag(&lt;i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mod-ck&gt;</w:t>
        <w:tab/>
        <w:t>-&gt;</w:t>
        <w:tab/>
        <w:t>imod(&lt;i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gen-ck&gt;</w:t>
        <w:tab/>
        <w:t>-&gt;</w:t>
        <w:tab/>
        <w:t>igen(&lt;i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shdr-ck&gt;</w:t>
        <w:tab/>
        <w:t>-&gt;</w:t>
        <w:tab/>
        <w:t>shdr(&lt;s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 SoundFont 2 RIFF File Format Level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ver-rec&gt;</w:t>
        <w:tab/>
        <w:t>-&gt;</w:t>
        <w:tab/>
        <w:t>struct sfVersionT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aj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in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hdr-rec&gt;</w:t>
        <w:tab/>
        <w:t>-&gt;</w:t>
        <w:tab/>
        <w:t>struct sfPresetHead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Ba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Genr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bag-rec&gt;</w:t>
        <w:tab/>
        <w:t>-&gt;</w:t>
        <w:tab/>
        <w:t>struct sfPrese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mod-rec&gt; -&gt;</w:t>
        <w:tab/>
        <w:t>struct sf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gen-rec&gt;</w:t>
        <w:tab/>
        <w:t>-&gt;</w:t>
        <w:tab/>
        <w:t>struct sf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nst-rec&gt;</w:t>
        <w:tab/>
        <w:t>-&gt;</w:t>
        <w:tab/>
        <w:t>struct sfIn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bag-rec&gt;</w:t>
        <w:tab/>
        <w:t>-&gt;</w:t>
        <w:tab/>
        <w:t>struct sfIns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mod-rec&gt; -&gt;</w:t>
        <w:tab/>
        <w:t>struct sfInst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gen-rec&gt;</w:t>
        <w:tab/>
        <w:t>-&gt;</w:t>
        <w:tab/>
        <w:t>struct sfInst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shdr-rec&gt;</w:t>
        <w:tab/>
        <w:t>-&gt;</w:t>
        <w:tab/>
        <w:t>struct sfSampl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OriginalKe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chCorrect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SoundFont 2 RIFF File Format Type Defini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fModulator, sfGenerator, and sfTransform types are all enumeration types whose values are defined in subsequent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Type is a union which allows signed 16 bit, unsigned 16 bit, and two unsigned 8 bit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struc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Lo;</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Hi;</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ranges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un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sh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genAmount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he SFSampleLink is an enumeration type which describes both the type of sample (mono, stereo left, etc.) and the whether the sample is located in RAM or ROM memo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enum</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monoSample = 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ightSample = 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eftSample = 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inkedSample = 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MonoSample = 0x800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RightSample = 0x800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eftSample = 0x800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inkedSample = 0x800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SF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5  The INFO-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INFO-list chunk in a SoundFont 2 compatible file contains three mandatory and a variety of optional subchunks as defined below.  The INFO-list chunk gives basic information about the SoundFont compatible bank contained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The ifi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fil subchunk is a mandatory subchunk identifying the SoundFont specification version level to which the file complies.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SoundFont specification version, the WORD wMinor contains the value to the right of the decimal point.  For example, version 2.11 would be implied if wMajor=2 and wMinor=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values can be used by applications which read SoundFont compatible files to determine if the format of the file is usable by the program.  Within a fixed wMajor, the only changes to the format will be the addition of Generator, Source and Transform enumerators, and additional info subchunks.  These are all defined as being ignored if unknown to the program.  Consequently, many applications can be designed to be fully upward compatible within a given wMajor.  In the case of editors or other programs in which all enumerators should be known, the value of wMinor may be of consequence.  Generally the application program will either accept the file as usable (possibly with appropriate transparent translation), reject the file as unusable, or warn the user that there may be uneditable data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fil subchunk is missing, or its size is not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  The is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ng subchunk is a mandatory subchunk identifying the wavetable sound engine for which the file was optimized.  It contains an ASCII string of 256 or fewer bytes including one or two terminators of value zero, so as to make the total byte count even.  The default isng field is the eight bytes representing ÒEMU8000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emu8000Ó is not the same as ÒEMU8000.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ng string can be optionally used by chip drivers to vary their synthesis algorithms to emulate the target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ng subchunk is missing, not terminated in a zero valued byte, or its contents are an unknown sound engine, the field should be ignored and EMU8000 assu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  The INA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AM subchunk is a mandatory subchunk providing the name of the SoundFont compatible bank.  It contains an ASCII string of 256 or fewer bytes including one or two terminators of value zero, so as to make the total byte count even.  A typical inam subchunk would be the fourteen bytes representing ÒGeneral MIDIÓ as twelve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General MIDIÓ is not the same as ÒGENERAL MIDI.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am string is typically used for the idenitification of banks even if the file names are al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am subchunk is missing, or not terminated in a zero valued byte, the field should be ignored and the user supplied with an appropriate error message if the name is queried.  If the file is re-written, a valid name should be placed in the INAM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  The iro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rom subchunk is an optional subchunk identifying a particular wavetable sound data ROM to which any ROM samples refer.  It contains an ASCII string of 256 or fewer bytes including one or two terminators of value zero, so as to make the total byte count even.  A typical irom field would be the six bytes representing Ò1MGMÓ as four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1mgmÓ is not the same as Ò1MGM.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rom string is used by drivers to verify that the ROM data referenced by the file is available to the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rom subchunk is missing, not terminated in a zero valued byte, or its contents are an unknown ROM, the field should be ignored and the file assumed to reference no ROM samples.  If ROM samples are accessed, any accesses to such intruments should be terminated and not soun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The ive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an optional subchunk identifying the particular wavetable sound data ROM revision to which any ROM samples refer.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ROM version, the WORD wMinor contains the value to the right of the decimal point.  For example, version 1.36 would be implied if wMajor=1 and wMinor=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used by drivers to verify that the ROM data referenced by the file is located in the exact locations specified by the soun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ver subchunk is missing, not four bytes in length, or its contents indicate an unknown or incorrect ROM, the field should be ignored and the file assumed to reference no ROM samples.  If ROM samples are accessed, any accesses to such instruments should be terminated and not sound.  Note that for ROM samples to function correctly, both iver and irom must be present and vali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  The IC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RD subchunk is an optional subchunk identifying the creation date of the SoundFont compatible bank.  It contains an ASCII string of 256 or fewer bytes including one or two terminators of value zero, so as to make the total byte count even.  A typical ICRD field would be the twelve bytes representing ÒMay 1, 1995Ó as el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format of the string is ÒMonth Day, YearÓ where Month is initially capitalized and is the conventional full English spelling of the month, Day is the date in decimal followed by a comma, and Year is the full decimal year.  Thus the field should conventionally never be longer than 32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  The IE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ENG subchunk is an optional subchunk identifying the names of any sound designers or engineers responsible for the SoundFont compatible bank.  It contains an ASCII string of 256 or fewer bytes including one or two terminators of value zero, so as to make the total byte count even.  A typical IENG field would be the twelve bytes representing ÒTim SwartzÓ as ten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ENG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ENG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  The IP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PRD subchunk is an optional subchunk identifying any specific product for which the SoundFont compatible bank is intended.  It contains an ASCII string of 256 or fewer bytes including one or two terminators of value zero, so as to make the total byte count even.  A typical IPRD field would be the eight bytes representing ÒSBAWE32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sbawe32Ó is not the same as ÒSBAWE32.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P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P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  The ICOP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OP subchunk is an optional subchunk containing any copyright assertion string associated with the SoundFont compatible bank.  It contains an ASCII string of 256 or fewer bytes including one or two terminators of value zero, so as to make the total byte count even.  A typical ICOP field would be the 40 bytes representing ÒCopyright (c) 1995 E-mu Systems, Inc.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OP string is provided for intellectual property protection and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OP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0  The ICM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MT subchunk is an optional subchunk containing any comments associated with the SoundFont compatible bank.  It contains an ASCII string of 65,536 or fewer bytes including one or two terminators of value zero, so as to make the total byte count even.  A typical ICMT field would be the 40 bytes representing ÒThis space unintentionally left blank.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MT string is provided for any non-scatological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M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1  The ISF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FT subchunk is an optional subchunk identifying the SoundFont compatible tools used to create and most recently modify the SoundFont compatible bank.  It contains an ASCII string of 256 or fewer bytes including one or two terminators of value zero, so as to make the total byte count even.  A typical ISFT field would be the thirty bytes representing ÒPreditor 2.00a:Preditor 2.00aÓ as twenty-nine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PreditorÓ is not the same as ÒPREDI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tool name and revision control number are included first for the creating tool and then for the most recent modifying tool.  The two strings are separated by a colon.  The string should be produced by the creating program with a null modifying tool field (e.g. ÒPreditor 2.00a:), and each time a tool modifies the bank, it should replace the modifying tool field with its own name and revision control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FT string is provided primarily for error tracing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F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6  The s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dta-list chunk in a SoundFont 2 compatible file contains a single optional smpl subchunk which contains all the RAM based sound data associated with the SoundFont compatible bank.  The smpl subchunk is of arbitrary length, and contains an even number of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Sample Data Format in the smp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mpl subchunk, if present, contains one or more “samples” of digital audio information in the form of linearly coded sixteen bit, signed, little endian (least significant byte first) words.  Each sample is followed by a minimum of forty-six zero valued sample data points.  These zero valued data points are necessary to guarantee that any reasonable upward pitch shift using any reasonable interpolator can loop on zero data at the end of the s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  Sample Data Looping Ru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Within each sample, one or more loop point pairs may exist.  The locations of these points are defined within the pdta-list chunk, but the sample data points themselves must comply with certain practices in order for the loop to be compatible across multipl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ops are defined by “equivalent points” in the sample.  This means that there are two sample data points which are logically equivalent, and a loop occurs when these points are spliced atop one another.  In concept, the loop end point is never actually played during looping; instead the loop start point follows the point just prior to the loop end point.  Because of the bandlimited nature of digital audio sampling, an artifact free loop will exhibit virtually identical data surrounding the equivalent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ctuality, because of the various interpolation algorithms used by wavetable synthesizers, the data surrounding both the loop start and end points may affect the sound of the loop.  Hence both the loop start and end points must be surrounded by continuous audio data.  For example, even if the sound is programmed to continue to loop throughout the decay, sample data points must be provided beyond the loop end point.  This data will typically be identical to the data at the start of the loop.  A minimum of eight valid data points are required to be present before the loop start and after the loop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eight data points (four on each side) surrounding the two equivalent loop points should also be forced to be identical.  By forcing the data to be identical, all interpolation algorithms are guaranteed to properly reproduce an artifact-free l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7  The p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The HYDRA Data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articulation data within a SoundFont 2 compatible file is contained in nine subchunks, named ÒhydraÓ after the mythical nine-headed beast.  The structure has been designed for interchange purposes; it is not optimized for either run-time synthesis nor for on-the-fly editing.  It is reasonable and proper for SoundFont compatible client programs to translate to and from the hydra structure as they read and write SoundFont compatibl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The P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HDR subchunk is a required subchunk listing all presets within the SoundFont compatible file.  It is always a multiple of thirty eight bytes in length, and contains a minimum of two records, one record for each prese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Head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rPr>
          <w:rFonts w:ascii="Times New Roman" w:hAnsi="Times New Roman" w:eastAsia="Times New Roman" w:cs="Times New Roman"/>
        </w:rPr>
      </w:pPr>
      <w:r>
        <w:rPr>
          <w:rFonts w:eastAsia="Times New Roman" w:cs="Times New Roman" w:ascii="Times New Roman" w:hAnsi="Times New Roman"/>
        </w:rPr>
        <w:tab/>
        <w:t>WORD wPreset;</w:t>
      </w:r>
    </w:p>
    <w:p>
      <w:pPr>
        <w:pStyle w:val="Normal"/>
        <w:rPr>
          <w:rFonts w:ascii="Times New Roman" w:hAnsi="Times New Roman" w:eastAsia="Times New Roman" w:cs="Times New Roman"/>
        </w:rPr>
      </w:pPr>
      <w:r>
        <w:rPr>
          <w:rFonts w:eastAsia="Times New Roman" w:cs="Times New Roman" w:ascii="Times New Roman" w:hAnsi="Times New Roman"/>
        </w:rPr>
        <w:tab/>
        <w:t>WORD wBank;</w:t>
      </w:r>
    </w:p>
    <w:p>
      <w:pPr>
        <w:pStyle w:val="Normal"/>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rPr>
          <w:rFonts w:ascii="Times New Roman" w:hAnsi="Times New Roman" w:eastAsia="Times New Roman" w:cs="Times New Roman"/>
        </w:rPr>
      </w:pPr>
      <w:r>
        <w:rPr>
          <w:rFonts w:eastAsia="Times New Roman" w:cs="Times New Roman" w:ascii="Times New Roman" w:hAnsi="Times New Roman"/>
        </w:rPr>
        <w:tab/>
        <w:t>DWORD dwGenre;</w:t>
      </w:r>
    </w:p>
    <w:p>
      <w:pPr>
        <w:pStyle w:val="Normal"/>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PresetName contains the name of the preset expressed in ASCII, with unused terminal characters filled with zero valued bytes.  Preset names are case-sensitive.  A unique name should  always be assigned to each preset in the SoundFont compatible bank to enable identification.  However, if a bank is read containing the erroneous state of presets with identical names, the prese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 contains the MIDI Preset Number and the WORD wBank contains the MIDI Bank Number which apply to this preset.  Note that the presets are not ordered within the SoundFont compatible bank.  Presets should have a unique set of wPreset and wBank numbers.  However, if two presets have identical values of both wPreset and wBank, the first occuring preset in the PHDR chunk is the active preset, but any others with the same wBank and wPreset values should be maintained so that they can be renumbered and used at a later time.  The special case of a General MIDI percussion bank is handled conventionally by a wBank value of 128.  If the value in either field is not a valid MIDI value of zero through 127, or 128 for wBank, the preset cannot be played but should be main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BagNdx is an index to the presetÕs layer list in the PBAG subchunk.  Because the preset layer list is in the same order as the preset header list, the preset bag indicies will be monotonically increasing with increasing preset headers.  The size of the PBAG subchunk in bytes will be equal to four times the terminal presetÕs wPresetBagNdx plus four.  If the preset bag indicies are non-monotonic or if the terminal presetÕs wPresetBagNdx does not match the PBAG subchunk size, the file is structurally defective and should be rejected at load time.  All presets except the terminal preset must have at least one layer; any preset with no layer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s dwLibrary; dwGenre and dwMorphology are reserved for future implementation in a preset library management function and should be preserved as read, and created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PresetHeader record should never be accessed, and exists only to provide a terminal wPresetBagNdx with which to determine the number of layers in the last preset.  All other values are conventionally zero, with the exception of achPresetName, which can optionally be ÒEOPÓ indicating end of pre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HDR subchunk is missing, contains fewer than two records, or its size is not a multiple of 38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The P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BAG subchunk is a required subchunk listing all preset layers within the SoundFont compatible file.  It is always a multiple of four bytes in length, and contains one record for each preset layer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GenNdx;</w:t>
      </w:r>
    </w:p>
    <w:p>
      <w:pPr>
        <w:pStyle w:val="Normal"/>
        <w:rPr>
          <w:rFonts w:ascii="Times New Roman" w:hAnsi="Times New Roman" w:eastAsia="Times New Roman" w:cs="Times New Roman"/>
        </w:rPr>
      </w:pPr>
      <w:r>
        <w:rPr>
          <w:rFonts w:eastAsia="Times New Roman" w:cs="Times New Roman" w:ascii="Times New Roman" w:hAnsi="Times New Roman"/>
        </w:rPr>
        <w:tab/>
        <w:t>WORD w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layer in a given preset is located at that presetÕs wPresetBagNdx.  The number of layers in the preset is determined by the difference between the next presetÕs wPresetBagNdx and the current  wPrese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GenNdx is an index to the presetÕs layer list of generators in the PGEN subchunk, and the wModNdx is an index to its list of modulators in the PMOD subchunk.  Because both the generator and modulator lists are in the same order as the preset header and layer lists, these indicies will be monotonically increasing with increasing preset layers.  The size of the PMOD subchunk in bytes will be equal to ten times the terminal presetÕs wModNdx plus ten and the size of the PGEN subchunk in bytes will be equal to four times the terminal presetÕs wGenNdx plus four.  If the generator or modulator indicies are non-monotonic or do not match the size of the respective PGEN or P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eset has more than one layer, the first layer may be a global layer.  A global layer is determined by the fact that the last generator in the list is not an Instrument generator.  All generator lists must contain at least one generator with one exception - if a global layer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ayer other than the first layer lacks an Instrument generator as its last generator, that layer should be ignored.  A global layer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The P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MOD subchunk is a required subchunk listing all preset layer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Mo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ModNdx points to the first modulator for that preset layer, and the number of modulators present for a preset layer is determined by the difference between the next higher preset layer’s wModNdx and the current preset’s wModNdx.  A difference of zero indicates there are no modulators in this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layer must have a unique set of these three enumerators.  If a second modulator is encountered with the same three enumerators as a previous modulator with the same layer,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PMOD subchunk act as additively relative modulators with respect to those in the IMOD subchunk.  In other words, a PMOD modulator can increase or decrease the amount of an IMOD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P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The P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GEN chunk is a required chunk containing a list of preset layer generators for each preset layer within the SoundFont compatible file.  It is always a multiple of four bytes in length, and contains one or more generators for each preset layer (except a global layer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BYTE byLo;</w:t>
      </w:r>
    </w:p>
    <w:p>
      <w:pPr>
        <w:pStyle w:val="Normal"/>
        <w:rPr>
          <w:rFonts w:ascii="Times New Roman" w:hAnsi="Times New Roman" w:eastAsia="Times New Roman" w:cs="Times New Roman"/>
        </w:rPr>
      </w:pPr>
      <w:r>
        <w:rPr>
          <w:rFonts w:eastAsia="Times New Roman" w:cs="Times New Roman" w:ascii="Times New Roman" w:hAnsi="Times New Roman"/>
        </w:rPr>
        <w:tab/>
        <w:t>BYTE byHi;</w:t>
      </w:r>
    </w:p>
    <w:p>
      <w:pPr>
        <w:pStyle w:val="Normal"/>
        <w:rPr>
          <w:rFonts w:ascii="Times New Roman" w:hAnsi="Times New Roman" w:eastAsia="Times New Roman" w:cs="Times New Roman"/>
        </w:rPr>
      </w:pPr>
      <w:r>
        <w:rPr>
          <w:rFonts w:eastAsia="Times New Roman" w:cs="Times New Roman" w:ascii="Times New Roman" w:hAnsi="Times New Roman"/>
        </w:rPr>
        <w:t>} ranges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un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rPr>
          <w:rFonts w:ascii="Times New Roman" w:hAnsi="Times New Roman" w:eastAsia="Times New Roman" w:cs="Times New Roman"/>
        </w:rPr>
      </w:pPr>
      <w:r>
        <w:rPr>
          <w:rFonts w:eastAsia="Times New Roman" w:cs="Times New Roman" w:ascii="Times New Roman" w:hAnsi="Times New Roman"/>
        </w:rPr>
        <w:tab/>
        <w:t>SHORT shAmount;</w:t>
      </w:r>
    </w:p>
    <w:p>
      <w:pPr>
        <w:pStyle w:val="Normal"/>
        <w:rPr>
          <w:rFonts w:ascii="Times New Roman" w:hAnsi="Times New Roman" w:eastAsia="Times New Roman" w:cs="Times New Roman"/>
        </w:rPr>
      </w:pPr>
      <w:r>
        <w:rPr>
          <w:rFonts w:eastAsia="Times New Roman" w:cs="Times New Roman" w:ascii="Times New Roman" w:hAnsi="Times New Roman"/>
        </w:rPr>
        <w:tab/>
        <w:t>WORD wAmount;</w:t>
      </w:r>
    </w:p>
    <w:p>
      <w:pPr>
        <w:pStyle w:val="Normal"/>
        <w:rPr>
          <w:rFonts w:ascii="Times New Roman" w:hAnsi="Times New Roman" w:eastAsia="Times New Roman" w:cs="Times New Roman"/>
        </w:rPr>
      </w:pPr>
      <w:r>
        <w:rPr>
          <w:rFonts w:eastAsia="Times New Roman" w:cs="Times New Roman" w:ascii="Times New Roman" w:hAnsi="Times New Roman"/>
        </w:rPr>
        <w:t>} genAmount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GenOper is a value of one of the SFGenerator enumeration type values.  Unknown or undefined values are ignored.  This value indicates the type of generator being indic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GenNdx points to the first generator for that preset layer.  Unless the layer is a global layer, the last generator in the list is an “Instrument” generator, whose value is a pointer to the instrument associated with that layer.  If a Òkey rangeÓ generator exists for the preset layer, it is always the first generator in the list for that preset layer.  If a Òvelocity rangeÓ generator exists for the preset layer, it will only be preceded by a key range generator.  If any generators follow an Instrument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layer must have a unique sfGenOper enumerator.  If a second generator is encountered with the same sfGenOper enumerator as a previous generator with the same layer,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PGEN subchunk are applied relative to generators in the IGEN subchunk in an additve manner.  In other words, PGEN generators increase or decrease the value of an IGE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P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n instrument generator, layer should be ignored.  If the instrument generator value is equal to or greater than the terminal instrument,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6  The INS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st subchunk is a required subchunk listing all instruments within the SoundFont compatible file.  It is always a multiple of twenty two bytes in length, and contains a minimum of two records, one record for each instrumen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InstName contains the name of the instrument expressed in ASCII, with unused terminal characters filled with zero valued bytes.  Instrument names are case-sensitive.  A unique name should always be assigned to each instrument in the SoundFont compatible bank to enable identification.  However, if a bank is read containing the erroneous state of instruments with identical names, the instrumen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BagNdx is an index to the instrumentÕs split list in the IBAG subchunk.  Because the instrument split list is in the same order as the instrument list, the instrument bag indicies will be monotonically increasing with increasing instruments.  The size of the IBAG subchunk in bytes will be four greater than four times the terminal (EOI) instrumentÕs wInstBagNdx.  If the instrument bag indicies are non-monotonic or if the terminal instrumentÕs wInstBagNdx does not match the IBAG subchunk size, the file is structurally defective and should be rejected at load time.  All instruments except the terminal instrument must have at least one split; any preset with no split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Inst record should never be accessed, and exists only to provide a terminal wInstBagNdx with which to determine the number of splits in the last instrument.  All other values are conventionally zero, with the exception of achInstName, which should be ÒEOIÓ indicating end of instr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ST subchunk is missing, contains fewer than two records, or its size is not a multiple of 22 bytes, the file should be rejected as structurally unsound.  All instruments present in the inst subchunk are typically referenced by a preset layer.  However, a file containing any ÒorphanedÓ instruments need not be rejected.  SoundFont compatible applications can optionally ignore or filter out these orphaned instruments based on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7  The I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BAG subchunk is a required subchunk listing all instrument splits within the SoundFont compatible file.  It is always a multiple of four bytes in length, and contains one record for each instrument split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split in a given instrument is located at that instrumentÕs wInstBagNdx.  The number of splits in the instrument is determined by the difference between the next instrumentÕs wInstBagNdx and the current  wIns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GenNdx is an index to the instrument splitÕs list of generators in the IGEN subchunk, and the wInstModNdx is an index to its list of modulators in the IMOD subchunk.  Because both the generator and modulator lists are in the same order as the instrument and split lists, these indicies will be monotonically increasing with increasing splits.  The size of the IMOD subchunk in bytes will be equal to ten times the terminal instrumentÕs wModNdx plus ten and the size of the IGEN subchunk in bytes will be equal to four times the terminal instrumentÕs wGenNdx plus four.  If the generator or modulator indicies are non-monotonic or do not match the size of the respective IGEN or I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strument has more than one split, the first split may be a global split.  A global split is determined by the fact that the last generator in the list is not a sampleID generator.  All generator lists must contain at least one generator with one exception - if a global split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split other than the first split lacks a sampleID generator as its last generator, that split should be ignored.  A global split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8  The I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MOD subchunk is a required subchunk listing all instrument split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struct sfModList</w:t>
      </w:r>
    </w:p>
    <w:p>
      <w:pPr>
        <w:pStyle w:val="Normal"/>
        <w:keepNext w:val="true"/>
        <w:rPr>
          <w:rFonts w:ascii="Times New Roman" w:hAnsi="Times New Roman" w:eastAsia="Times New Roman" w:cs="Times New Roman"/>
        </w:rPr>
      </w:pPr>
      <w:r>
        <w:rPr>
          <w:rFonts w:eastAsia="Times New Roman" w:cs="Times New Roman" w:ascii="Times New Roman" w:hAnsi="Times New Roman"/>
        </w:rPr>
        <w: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ModNdx points to the first modulator for that split, and the number of modulators present for a split is determined by the difference between the next higher splitÕs wInstModNdx and the current split’s wModNdx.  A difference of zero indicates there are no modulators in this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split must have a unique set of these three enumerators.  If a second modulator is encountered with the same three enumerators as a previous modulator with the same split,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IMOD subchunk are absolute.  This means that an IMOD modulator replaces, rather than adding to, a default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I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9  The I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GEN chunk is a required chunk containing a list of split generators for each instrument split within the SoundFont compatible file.  It is always a multiple of four bytes in length, and contains one or more generators for each split (except a globalsplit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 as in the PGEN layer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GenNdx points to the first generator for that split.  Unless the split is a global split, the last generator in the list is a “sampleID” generator, whose value is a pointer to the sample associated with that split.  If a Òkey rangeÓ generator exists for the split, it is always the first generator in the list for that split.  If a Òvelocity rangeÓ generator exists for the split, it will only be preceded by a key range generator.  If any generators follow a sampleID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split must have a unique sfGenOper enumerator.  If a second generator is encountered with the same sfGenOper enumerator as a previous generator with the same split,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IGEN subchunk are absolute in nature.  This means that an IGEN generator replaces, rather than adding to, the default value for the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I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 sampleID generator, the split should be ignored.  If the sampleID generator value is equal to or greater than the terminal sampleID,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0  The S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HDR chunk is a required subchunk listing all samples within the smpl subchunk and any referenced ROM samples.  It is always a multiple of forty six bytes in length, and contains one record for each sample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Sampl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rPr>
          <w:rFonts w:ascii="Times New Roman" w:hAnsi="Times New Roman" w:eastAsia="Times New Roman" w:cs="Times New Roman"/>
        </w:rPr>
      </w:pPr>
      <w:r>
        <w:rPr>
          <w:rFonts w:eastAsia="Times New Roman" w:cs="Times New Roman" w:ascii="Times New Roman" w:hAnsi="Times New Roman"/>
        </w:rPr>
        <w:tab/>
        <w:t>DWORD dwStart;</w:t>
      </w:r>
    </w:p>
    <w:p>
      <w:pPr>
        <w:pStyle w:val="Normal"/>
        <w:rPr>
          <w:rFonts w:ascii="Times New Roman" w:hAnsi="Times New Roman" w:eastAsia="Times New Roman" w:cs="Times New Roman"/>
        </w:rPr>
      </w:pPr>
      <w:r>
        <w:rPr>
          <w:rFonts w:eastAsia="Times New Roman" w:cs="Times New Roman" w:ascii="Times New Roman" w:hAnsi="Times New Roman"/>
        </w:rPr>
        <w:tab/>
        <w:t>DWORD dwEnd;</w:t>
      </w:r>
    </w:p>
    <w:p>
      <w:pPr>
        <w:pStyle w:val="Normal"/>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rPr>
          <w:rFonts w:ascii="Times New Roman" w:hAnsi="Times New Roman" w:eastAsia="Times New Roman" w:cs="Times New Roman"/>
        </w:rPr>
      </w:pPr>
      <w:r>
        <w:rPr>
          <w:rFonts w:eastAsia="Times New Roman" w:cs="Times New Roman" w:ascii="Times New Roman" w:hAnsi="Times New Roman"/>
        </w:rPr>
        <w:tab/>
        <w:t>BYTE byOriginalPitch;</w:t>
      </w:r>
    </w:p>
    <w:p>
      <w:pPr>
        <w:pStyle w:val="Normal"/>
        <w:rPr>
          <w:rFonts w:ascii="Times New Roman" w:hAnsi="Times New Roman" w:eastAsia="Times New Roman" w:cs="Times New Roman"/>
        </w:rPr>
      </w:pPr>
      <w:r>
        <w:rPr>
          <w:rFonts w:eastAsia="Times New Roman" w:cs="Times New Roman" w:ascii="Times New Roman" w:hAnsi="Times New Roman"/>
        </w:rPr>
        <w:tab/>
        <w:t>CHAR chPitchCorrection;</w:t>
      </w:r>
    </w:p>
    <w:p>
      <w:pPr>
        <w:pStyle w:val="Normal"/>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SampleName contains the name of the sample expressed in ASCII, with unused terminal characters filled with zero valued bytes.  Sample names are case-sensitive.  A unique name should always be assigned to each sample in the SoundFont compatible bank to enable identification.  However, if a bank is read containing the erroneous state of samples with identical names, the sample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 contains the index, in sample data points, from the beginning of the sample data field to the first data point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End contains the index, in sample data points, from the beginning of the sample data field to the first of the set of 46 zero valued data points following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loop contains the index, in sample data points, from the beginning of the sample data field to the first datapoint in the loop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 dwEndloop contains the index, in sample data points, from the beginning of the sample data field to the first datapoint following the loop of this sample.  Note that this is the data point Òequivalent toÓ the first loop datapoint, and that to produce portable artifact free loops, the eight proximal datapoints surrounding both the Startloop and Endloop points should be iden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s of dwStart, dwEnd, dwStartloop, and dwEndloop must all be within the range of the sample data field included in the SoundFont compatible bank or referenced in the sound ROM.  Also, to allow a variety of hardware platforms to be able to reproduce the data, the samples have a minimum length of 48 data points, a minimum loop size of 32 data points, and a minimum of 8 valid points prior to dwStartloop and after dwEndloop.  Thus dwStart must be less than dwStartloop-7, dwStartloop must be less than dwEndloop-31, and dwEndloop must be less than dwEnd-7.  If these constraints are not met, the sound may optionally not be played if the hardware cannot support artifact-free playback for the parameters gi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ampleRate contains the sample rate, in Hertz, at which this sample was acquired or to which it was most recently converted.  Values of greater than 50000 or less than 400 may not be reproducable by some hardware platforms and should be avoided.  A value of zero is illegal.  If an illegal or impractical value is encountered, the nearest practical value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YTE byOriginalPitch contains the MIDI key number of the recorded pitch of the sample.  For example, a recording of an instrument playing middle C (261.62 Hz) should receive a value of 60.  This value is used as the default Òroot keyÓ for the sample, so that in the example, a MIDI key-on command for note number 60 would reproduce the sound at its original pitch.  For unpitched sounds, a conventional value of 255 should be used.  Values between 128 and 254 are illegal.  Whenever an illegal value or a value of 255 is encountered, the value 60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AR chPitchCorrection contains a pitch correction in cents which should be applied to the sample on playback.  The purpose of this field is to compensate for any pitch errors during the sample recording process.  The correction value is that of the correction to be applied.  For example, if the sound is 4 cents sharp, a correction bringing it 4 cents flat is required, thus the value should be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 in sfSampleType is an enumeration with eight defined values: monoSample = 1, rightSample = 2, leftSample = 4, linkedSample = 8, RomMonoSample = 32769, RomRightSample = 32770, RomLeftSample = 32772, and RomLinkedSample = 32776.  It can be seen that this is encoded such that bit 15 of the 16 bit value is set if the sample is in ROM, and reset if it is included in the SoundFont compatible bank.  The four LS bits of the word are then exclusively set indicating mono, left, right, or lin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ound is flagged as a ROM sample and no valid ÒiromÓ subchunk is included,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sfSampleType indicates a mono sample, then wSampleLink is undefined and its value should be conventionally zero, but will be ignored regardless of value.  If sfSampleType indicates a left or right sample, then wSampleLink is the sample header index of the associated right or left stereo sample respectively.  Both samples should be played entirely syncrhonously, with their pitch controlled by the right sampleÕs generators.  All non-pitch generators should apply as normal; in particular the panning of the individual samples to left and right should be accomplished via the pan generator.  Left-right pairs should always be found within the same instrument.  Note also that no instrument should be designed in which it is possible to activate more than one instance of a particular stereo pair.  The linked sample type is not currently fully defined in the SoundFont 2 specification, but will ultimately support a circularly linked list of samples using wSample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ample record is never referenced, and is conventionally entirely zero with the exception of achSampleName, which should be ÒEOSÓ indicating end of samples.  All samples present in the smpl subchunk are typically referenced by an instrument, however a file containing any ÒorphanedÓ samples need not be rejected.  SoundFont compatible applications can optionally ignore or filter out these orphaned samples according to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HDR subchunk is missing, or its is size is not a multiple of 46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  Enumerato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1  Generator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1  Kinds of Generator Enum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ive kinds of Generator Enumerators exist:  Index Generators, Range Generators, Substitution Generators, Sample Generators, and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ex Generator’s amount is an index into another data structure.  The only two Index Generators are Instrument and sample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Range Generator defines a range of note-on parameters outside of which the layer or split is undefined.  Two Range Generators are currently defined, keyRange and vel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itution Generators are generators which substitute a value for a note-on parameter.  Two Substitution Generators are currently defined, overridingKeyNumber and overriding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Generators are generators which directly affect a sample’s properties.  These generators are undefined at the layer level.  The currently defined Sample Generators are the eight address offset generators, the sampleModes generator, the Overriding Root Key generator and the Exclusive Class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 Generators are generators whose value directly affects a signal processing parameter.  Most generators are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2  Generator Enumerators Def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haustive list of SoundFont 2.00 generators and their strict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0</w:t>
        <w:tab/>
        <w:t>startAddrsOffset</w:t>
        <w:tab/>
        <w:t>The offset, in sample data points, beyond the Start sample header parameter to the first sample data point to be played for this instrument.  For example, if Start were 7 and startAddrOffset were 2, the first sample data point played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w:t>
        <w:tab/>
        <w:t>endAddrsOffset</w:t>
        <w:tab/>
        <w:t>The offset, in sample sample data points, beyond the End sample header parameter to the last sample data point to be played for this instrument.  For example, if End were 17 and endAddrOffset were -2, the last sample data point played would be sample data point 1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w:t>
        <w:tab/>
        <w:t>startloopAddrsOffset</w:t>
        <w:tab/>
        <w:t>The offset, in sample data points, beyond the Startloop sample header parameter to the first sample data point to be repeated in the loop for this instrument.  For example, if Startloop were 10 and startloopAddrOffset were -1, the first repeated loop sample data point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w:t>
        <w:tab/>
        <w:t>endloopAddrsOffset</w:t>
        <w:tab/>
        <w:t>The offset, in sample data points, beyond the Endloop sample header parameter to the sample data point considered equivalent to the Startloop sample data point for the loop for this instrument.  For example, if Endloop were 15 and endloopAddrOffset were 2, sample data point 17 would be considered equivalent to the Startloop sample data point, and hence sample data point 16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w:t>
        <w:tab/>
        <w:t>startAddrsCoarseOffset</w:t>
        <w:tab/>
        <w:t>The offset, in 32768 sample data point increments beyond the Start sample header parameter and the first sample data point to be played in this instrument.  This parameter is added to the startAddrsOffset parameter.  For example, if Start were 5, startAddrOffset were 3 and startAddrCoarseOffset were 2, the first sample data point played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w:t>
        <w:tab/>
        <w:t>modLfoToPitch</w:t>
        <w:tab/>
        <w:t xml:space="preserve">This is the degree, in cents, to which a full scale excursion of the Modulation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 </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w:t>
        <w:tab/>
        <w:t>vibLfoToPitch</w:t>
        <w:tab/>
        <w:t>This is the degree, in cents, to which a full scale excursion of the Vibrato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7</w:t>
        <w:tab/>
        <w:t>modEnvToPitch</w:t>
        <w:tab/>
        <w:t>This is the degree, in cents, to which a full scale excursion of the Modulation Envelope will influence pitch.  A positive value indicates an increase in pitch; a negative value indicates a decrease in pitch.  Pitch is always modified logarithmically, that is the deviation is in cents, semitones, and octaves rather than in Hz.  For example, a value of 100 indicates that the pitch will rise 1 semitone at the envelope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8</w:t>
        <w:tab/>
        <w:t>initialFilterFc</w:t>
        <w:tab/>
        <w:t>This is the cutoff and resonant frequency of the lowpass filter in absolute cent units.  The lowpass filter is defined as a second order resonant pole pair whose pole frequency in Hz is defined by the Initial Filter Cutoff parameter.  When the cutoff frequency exceeds 20kHz and the Q (resonance) of the filter is zero, the filter does not affect the signa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9</w:t>
        <w:tab/>
        <w:t>initialFilterQ</w:t>
        <w:tab/>
        <w:t>This is the height above DC gain in centibels which the filter resonance exhibits at the cutoff frequency.  A value of zero or less indicates the filter is not resonant; the gain at the cutoff frequency (pole angle) may be less than zero when zero is specified.  The filter gain at DC is also affected by this parameter such that the gain at DC is reduced by half the specified gain.  For example, for a value of 100, the filter gain at DC would be 5 dB below unity gain, and the height of the resonant peak would be 10 dB above the DC gain, or 5 dB above unity gain.  Note also that if initialFilterQ is set to zero or less and the cutoff frequency exceeds 20 kHz, then the filter response is flat and unity gain.</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0</w:t>
        <w:tab/>
        <w:t>modLfoToFilterFc</w:t>
        <w:tab/>
        <w:t>This is the degree, in cents, to which a full scale excursion of the Modulation LFO will influence filter cutoff frequency.  A positive number indicates a positive LFO excursion increases cutoff frequency; a negative number indicates a positive excursion decreases cutoff frequency.  Filter cutoff frequency is always modified logarithmically, that is the deviation is in cents, semitones, and octaves rather than in Hz.  For example, a value of 1200 indicates that the cutoff frequency will first rise 1 octave, then fall one octav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1</w:t>
        <w:tab/>
        <w:t>modEnvToFilterFc</w:t>
        <w:tab/>
        <w:t>This is the degree, in cents, to which a full scale excursion of the Modulation Envelope will influence filter cutoff.  A positive number indicates an increase in cutoff frequency; a negative number indicates a decrease in filter cutoff.  Filter cutoff is always modified logarithmically, that is the deviation is in cents, semitones, and octaves rather than in Hz.  For example, a value of 1000 indicates that the cutoff frequency will rise one octave at the envelope attack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2</w:t>
        <w:tab/>
        <w:t>endAddrsCoarseOffset</w:t>
        <w:tab/>
        <w:t>The offset, in 32768 sample data point increments beyond the End sample header parameter and the last sample data point to be played in this instrument.  This parameter is added to the endAddrsOffset parameter.  For example, if End were 65536, startAddrOffset were -3 and startAddrCoarseOffset were -1, the last sample data point played would be sample data point 3276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3</w:t>
        <w:tab/>
        <w:t>modLfoToVolume</w:t>
        <w:tab/>
        <w:t>This is the degree, in centibels, to which a full scale excursion of the Modulation LFO will influence volume.  A positive number indicates a positive LFO excursion increases volume; a negative number indicates a positive excursion decreases volume.  Volume is always modified logarithmically, that is the deviation is in decibels rather than in linear amplitude.  For example, a value of 100 indicates that the volume will first rise ten dB, then fall ten dB.</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4</w:t>
        <w:tab/>
        <w:t>unus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5</w:t>
        <w:tab/>
        <w:t>chorusEffectsSend</w:t>
        <w:tab/>
        <w:t>This is the degree, in 0.1% units, to which the audio output of the note is sent to the chorus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chorus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6</w:t>
        <w:tab/>
        <w:t>reverbEffectsSend</w:t>
        <w:tab/>
        <w:t>This is the degree, in 0.1% units, to which the audio output of the note is sent to the reverb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reverb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7</w:t>
        <w:tab/>
        <w:t>pan</w:t>
        <w:tab/>
        <w:t>This is the degree, in 0.1% units, to which the ÒdryÓ audio output of the note is positioned to the left or right output.  A value of -50% or less indicates the signal is sent entirely to the left output and not sent to the right output; a value of +50% or more indicates the note is sent entirely to the right and not sent to the left.  A value of zero places the signal centered between left and right.  For example, a value of -250 indicates that the signal is sent at 75% of full level to the left output and 25% of full level to the right outpu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8</w:t>
        <w:tab/>
        <w:t>unus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9</w:t>
        <w:tab/>
        <w:t>unus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0</w:t>
        <w:tab/>
        <w:t>unused4</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1</w:t>
        <w:tab/>
        <w:t>delayModLFO</w:t>
        <w:tab/>
        <w:t>This is the delay time, in absolute timecents, from key on until the Modulation LFO begins its upward ramp from zero value.  A value of 0 indicates a 1 second delay.  A negative value indicates a delay less than one second a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2</w:t>
        <w:tab/>
        <w:t>freqModLFO</w:t>
        <w:tab/>
        <w:t>This is the frequency, in absolute cents, of the Modulation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3</w:t>
        <w:tab/>
        <w:t>delayVibLFO</w:t>
        <w:tab/>
        <w:t>This is the delay time, in absolute timecents, from key on until the Vibrato LFO begins its upward ramp from zero valu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4</w:t>
        <w:tab/>
        <w:t>freqVibLFO</w:t>
        <w:tab/>
        <w:t>This is the frequency, in absolute cents, of the Vibrato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5</w:t>
        <w:tab/>
        <w:t>delayModEnv</w:t>
        <w:tab/>
        <w:t>This is the delay time, in absolute timecents, between key on and the start of the attack phase of the Modulation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6</w:t>
        <w:tab/>
        <w:t>attackModEnv</w:t>
        <w:tab/>
        <w:t>This is the time, in absolute timecents, from the end of the Modulation Envelope Delay Time until the point at which the Modulation Envelope value reaches its peak.  Note that the attack is ÒconvexÓ; the curve is nominally such that when applied to a decibel or semitone parameter, the result is linear in amplitude or Hz respectively.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7</w:t>
        <w:tab/>
        <w:t>holdModEnv</w:t>
        <w:tab/>
        <w:t>This is the time, in absolute timecents, from the end of the attack phase to the entry into decay phase, during which th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8</w:t>
        <w:tab/>
        <w:t>decayModEnv</w:t>
        <w:tab/>
        <w:t>This is the time, in absolute timecents, for a 100% change in the Modulation Envelope value during decay phase.  For the Modulation Envelope, the decay phase linearly ramps toward the sustain level.  If the sustain level were zero, the Modulation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9</w:t>
        <w:tab/>
        <w:t>sustainModEnv</w:t>
        <w:tab/>
        <w:t>This is the decrease in level, expressed in 0.1% units, over which the Modulation Envelope value ramps during the decay phase.  For the Modulation Envelope, the sustain level is properly expressed in percent of full scale.  Because the volume envelope sustain level is expressed as an attenuation from full scale, the sustain level is analogously expressed as a decrease from full scale.  A value of 0 indicates the sustain level is full level; this implies a zero duration of decay phase regardless of decay time.  A positive value indicates a decay to the corresponding level.  Values less than zero are to be interpreted as zero; values above 1000 are to be interpreted as 1000.  For example, a sustain level which corresponds to an absolute value 40% of peak would be 60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0</w:t>
        <w:tab/>
        <w:t>releaseModEnv</w:t>
        <w:tab/>
        <w:t>This is the time, in absolute timecents, for a 100% change in the Modulation Envelope value during release phase.  For the Modulation Envelope, the release phase linearly ramps toward zero from the current level.  If the current level were full scale, the Modulation Envelope Release Time would be the time spent in release phase until zero value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1</w:t>
        <w:tab/>
        <w:t>keynumToModEnvHold</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2</w:t>
        <w:tab/>
        <w:t>keynumToModEnvDecay</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3</w:t>
        <w:tab/>
        <w:t>delayVolEnv</w:t>
        <w:tab/>
        <w:t>This is the delay time, in absolute timecents, between key on and the start of the attack phase of the Volume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4</w:t>
        <w:tab/>
        <w:t>attackVolEnv</w:t>
        <w:tab/>
        <w:t>This is the time, in absolute timecents, from the end of the Volume Envelope Delay Time until the point at which the Volume Envelope value reaches its peak.  Note that the attack is ÒconvexÓ; the curve is nominally such that when applied to the decibel volume parameter, the result is linear in amplitude.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5</w:t>
        <w:tab/>
        <w:t>holdVolEnv</w:t>
        <w:tab/>
        <w:t>This is the time, in absolute timecents, from the end of the attack phase to the entry into decay phase, during which the Volum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6</w:t>
        <w:tab/>
        <w:t>decayVolEnv</w:t>
        <w:tab/>
        <w:t>This is the time, in absolute timecents, for a 100% change in the Volume Envelope value during decay phase.  For the Volume Envelope, the decay phase linearly ramps toward the sustain level, causing a constant dB change for each time unit.  If the sustain level were -100dB, the Volume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7</w:t>
        <w:tab/>
        <w:t>sustainVolEnv</w:t>
        <w:tab/>
        <w:t>This is the decrease in level, expressed in centibels, over which the Volume Envelope value ramps during the decay phase.  For the Volume Envelope, the sustain level is best expressed in cB of attenuation from full scale.  A value of 0 indicates the sustain level is full level; this implies a zero duration of decay phase regardless of decay time.  A positive value indicates a decay to the corresponding level.  Values less than zero are to be interpreted as zero; conventionally 1000 indicates full attenuation.  For example, a sustain level which corresponds to an absolute value 12dB below of peak would be 12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8</w:t>
        <w:tab/>
        <w:t>releaseVolEnv</w:t>
        <w:tab/>
        <w:t>This is the time, in absolute timecents, for a 100% change in the Volume Envelope value during release phase.  For the Volume Envelope, the release phase linearly ramps toward zero from the current level, causing a constant dB change for each time unit.  If the current level were full scale, the Volume Envelope Release Time would be the time spent in release phase until -100dB attenuation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9</w:t>
        <w:tab/>
        <w:t>keynumToVolEnvHold</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0</w:t>
        <w:tab/>
        <w:t>keynumToVolEnvDecay</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1</w:t>
        <w:tab/>
        <w:t>instrument</w:t>
        <w:tab/>
        <w:t>This is the index into the INST subchunk providing the instrument to be used for the current layer.  A value of zero indicates the first instrument in the list.  The value should never exceed two less than the size of the instrument list.  The instrument enumerator is the terminal generator for PGEN layers.  As such, it should only appear in the PGEN subchunk, and it must appear as the last generator enumerator in all but the global laye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2</w:t>
        <w:tab/>
        <w:t>reserv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3</w:t>
        <w:tab/>
        <w:t>keyRange</w:t>
        <w:tab/>
        <w:t>This is the minimum and maximum MIDI key number values for which this preset, layer, instrument or split is active. The LS byte indicates the highest and the MS byte the lowest valid key .  The keyRange enumerator is optional, but when it does appear, it must be the first generator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4</w:t>
        <w:tab/>
        <w:t>velRange</w:t>
        <w:tab/>
        <w:t>This is the minimum and maximum MIDI velocity values for which this preset, layer, instrument or split is active. The LS byte indicates the highest and the MS byte the lowest valid velocity .  The velRange enumerator is optional, but when it does appear, it must be preceded only by keyRange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5</w:t>
        <w:tab/>
        <w:t>startloopAddrsCoarseOffset</w:t>
        <w:tab/>
        <w:t>The offset, in 32768 sample data point increments beyond the Startloop sample header parameter and the first sample data point to be repeated in this instrumentÕs loop.  This parameter is added to the startloopAddrsOffset parameter.  For example, if Startloop were 5, startloopAddrOffset were 3 and startAddrCoarseOffset were 2, the first sample data point in the loop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6</w:t>
        <w:tab/>
        <w:t>keynum</w:t>
        <w:tab/>
        <w:t>This enumerator forces the MIDI key number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7</w:t>
        <w:tab/>
        <w:t>velocity</w:t>
        <w:tab/>
        <w:t>This enumerator forces the MIDI velocity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8</w:t>
        <w:tab/>
        <w:t>initialAttenuation</w:t>
        <w:tab/>
        <w:t>This is the attenuation, in centibels, by which a note is attenuated below full scale.  A value of zero indicates no attenuation; the note will be played at full scale.  For example, a value of 60 indicates the note will be played at 6 dB below full scale for the not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9</w:t>
        <w:tab/>
        <w:t>reserv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0</w:t>
        <w:tab/>
        <w:t>endloopAddrsCoarseOffset</w:t>
        <w:tab/>
        <w:t>The offset, in 32768 sample data point increments beyond the Endloop sample header parameter parameter to the sample data point considered equivalent to the Startloop sample data point for the loop for this instrument.  This parameter is added to the endloopAddrsOffset parameter.  For example, if Endloop were 5, endloopAddrOffset were 3 and endAddrCoarseOffset were 2, sample data point 65544 would be considered equivalent to the Startloop sample data point, and hence sample data point 65543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1</w:t>
        <w:tab/>
        <w:t>coarseTune</w:t>
        <w:tab/>
        <w:t>This is a pitch offset, in semitones, which should be applied to the note.  A positive value indicates the sound is reproduced at a higher pitch; a negative value indicates a lower pitch.  For example, a Coarse Tune value of -4 would cause the sound to be reproduced four semitone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2</w:t>
        <w:tab/>
        <w:t>fineTune</w:t>
        <w:tab/>
        <w:t>This is a pitch offset, in cents, which should be applied to the note.  It is additive with coarseTune.  A positive value indicates the sound is reproduced at a higher pitch; a negative value indicates a lower pitch. .  For example, a Fine Tuning value of -5 would cause the sound to be reproduced five cent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3</w:t>
        <w:tab/>
        <w:t>sampleID</w:t>
        <w:tab/>
        <w:t>This is the index into the SHDR subchunk providing the sample to be used for the current split.  A value of zero indicates the first sample in the list.  The value should never exceed two less than the size of the sample list.  The sampleID enumerator is the terminal generator for IGEN splits.  As such, it should only appear in the IGEN subchunk, and it must appear as the last generator enumerator in all but the global spli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4</w:t>
        <w:tab/>
        <w:t>sampleModes</w:t>
        <w:tab/>
        <w:t>This enumerator indicates a value which gives a variety of Boolean flags describing the sample for the current instrument split.  The sampleModes should only appear in the IGEN subchunk, and should not appear in the global split.  The two LS bits of the value indicate the type of loop in the sample:  0 indicates a sound reproduced with no loop, 1 indicates a sound which loops continuously, 2 is unused but should be interpreted as indicating no loop, and 3 indicates a sound which loops for the duration of key depression then proceeds to play the remainder of the samp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5</w:t>
        <w:tab/>
        <w:t>reserv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6</w:t>
        <w:tab/>
        <w:t>scaleTuning</w:t>
        <w:tab/>
        <w:t>This parameter represents the degree to which MIDI key number influences pitch.  A value of zero indicates that MIDI key number has no effect on pitch; a value of 100 represents the usual tempered semitone sca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7</w:t>
        <w:tab/>
        <w:t>exclusiveClass</w:t>
        <w:tab/>
        <w:t>This parameter provides the capability for a key depression in a given instrument to terminate the playback of other instruments.  This is particularly useful for percussive instruments such as a hihat cymbal.  An exclusive class value of zero indicates no exclusive class; no special action is taken.  Any other value indicates that when this note is initiated, any other sounding note with the same exclusive class value should be rapidly terminated.  The exclusive class generator can only appear at the instrument level.  The scope of the exclusive class is the entire preset.  In other words, any other instrument split within the same preset holding a corresponding exclusive class will be terminat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8</w:t>
        <w:tab/>
        <w:t>overridingRootKey</w:t>
        <w:tab/>
        <w:t>This parameter represents the MIDI key number at which the sample is to be played back at its original sample rate.  If not present, or if present with a value of -1, then the sample header parameter Original Key is used in its place.  If it is present in the range 0-127, then the indicated key number will cause the sample to be played back at its sample header Sample Rate.  For example, if the sample were a recording of a piano middle C (Original Key = 60) at a sample rate of 22.050 kHz, and Root Key were set to 69, then playing MIDI key number 69 (A above middle C) would cause a piano note of pitch middle C to be hear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9</w:t>
        <w:tab/>
        <w:t>unused5</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0</w:t>
        <w:tab/>
        <w:t>endOper</w:t>
        <w:tab/>
        <w:t>Unused, reserved.  Should be ignored if encountered.  Unique name provides value to end of defined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t>8.1.3  Generator Summary</w:t>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The following tables give the ranges and default values for all SoundFont 2.00 defined generators.</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Name</w:t>
        <w:tab/>
        <w:t>Unit</w:t>
        <w:tab/>
        <w:t>Abs Zero</w:t>
        <w:tab/>
        <w:t>Min Useful</w:t>
        <w:tab/>
        <w:t>Max Useful</w:t>
        <w:tab/>
        <w:t>Default Valu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0</w:t>
        <w:tab/>
        <w:t>startAddrsOffset+</w:t>
        <w:tab/>
        <w:t>smpls</w:t>
        <w:tab/>
        <w:t>0</w:t>
        <w:tab/>
        <w:t>0</w:t>
        <w:tab/>
        <w:t>None</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w:t>
        <w:tab/>
        <w:t>endAddrsOffset+</w:t>
        <w:tab/>
        <w:t>smpls</w:t>
        <w:tab/>
        <w:t>0</w:t>
        <w:tab/>
        <w:t>*</w:t>
        <w:tab/>
        <w:t>*</w:t>
        <w:tab/>
        <w:t>0</w:t>
        <w:tab/>
        <w:t>None</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2</w:t>
        <w:tab/>
        <w:t>start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3</w:t>
        <w:tab/>
        <w:t>end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w:t>
        <w:tab/>
        <w:t>startAddrsCoarseOffset+</w:t>
        <w:tab/>
        <w:t>32k smpls</w:t>
        <w:tab/>
        <w:t>0</w:t>
        <w:tab/>
        <w:t>0</w:t>
        <w:tab/>
        <w:t>None</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w:t>
        <w:tab/>
        <w:t>mod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6</w:t>
        <w:tab/>
        <w:t>vib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7</w:t>
        <w:tab/>
        <w:t>modEnv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8</w:t>
        <w:tab/>
        <w:t>initialFilterFc</w:t>
        <w:tab/>
        <w:t>cent</w:t>
        <w:tab/>
        <w:t>8.176 Hz</w:t>
        <w:tab/>
        <w:t>1500</w:t>
        <w:tab/>
        <w:t>20 Hz</w:t>
        <w:tab/>
        <w:t>13500</w:t>
        <w:tab/>
        <w:t>20 kHz</w:t>
        <w:tab/>
        <w:t>13500</w:t>
        <w:tab/>
        <w:t>Open</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9</w:t>
        <w:tab/>
        <w:t>initialFilterQ</w:t>
        <w:tab/>
        <w:t>cB</w:t>
        <w:tab/>
        <w:t>0</w:t>
        <w:tab/>
        <w:t>0</w:t>
        <w:tab/>
        <w:t>None</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0</w:t>
        <w:tab/>
        <w:t>modLfo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1</w:t>
        <w:tab/>
        <w:t>modEnv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2</w:t>
        <w:tab/>
        <w:t>endAddrsCoarseOffset+</w:t>
        <w:tab/>
        <w:t>32k smpls</w:t>
        <w:tab/>
        <w:t>0</w:t>
        <w:tab/>
        <w:t>*</w:t>
        <w:tab/>
        <w:t>*</w:t>
        <w:tab/>
        <w:t>0</w:t>
        <w:tab/>
        <w:t>None</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3</w:t>
        <w:tab/>
        <w:t>modLfoToVolume</w:t>
        <w:tab/>
        <w:t>cbB fs</w:t>
        <w:tab/>
        <w:t>0</w:t>
        <w:tab/>
        <w:t>-960</w:t>
        <w:tab/>
        <w:t>-96 dB</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5</w:t>
        <w:tab/>
        <w:t>chorus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6</w:t>
        <w:tab/>
        <w:t>reverb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7</w:t>
        <w:tab/>
        <w:t>pan</w:t>
        <w:tab/>
        <w:t>0.1%</w:t>
        <w:tab/>
        <w:t>Center</w:t>
        <w:tab/>
        <w:t>-500</w:t>
        <w:tab/>
        <w:t>Left</w:t>
        <w:tab/>
        <w:t>+500</w:t>
        <w:tab/>
        <w:t>Right</w:t>
        <w:tab/>
        <w:t>0</w:t>
        <w:tab/>
        <w:t>Cent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1</w:t>
        <w:tab/>
        <w:t>delayMod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2</w:t>
        <w:tab/>
        <w:t>freqMod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3</w:t>
        <w:tab/>
        <w:t>delayVib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4</w:t>
        <w:tab/>
        <w:t>freqVib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5</w:t>
        <w:tab/>
        <w:t>delay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6</w:t>
        <w:tab/>
        <w:t>attack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7</w:t>
        <w:tab/>
        <w:t>hold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8</w:t>
        <w:tab/>
        <w:t>decay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9</w:t>
        <w:tab/>
        <w:t>sustainModEnv</w:t>
        <w:tab/>
        <w:t>-0.1%</w:t>
        <w:tab/>
        <w:t>attk peak</w:t>
        <w:tab/>
        <w:t>0</w:t>
        <w:tab/>
        <w:t>100%</w:t>
        <w:tab/>
        <w:t>1000</w:t>
        <w:tab/>
        <w:t>0%</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0</w:t>
        <w:tab/>
        <w:t>release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1</w:t>
        <w:tab/>
        <w:t>keynumToMod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2</w:t>
        <w:tab/>
        <w:t>keynumToMod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3</w:t>
        <w:tab/>
        <w:t>delay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4</w:t>
        <w:tab/>
        <w:t>attack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5</w:t>
        <w:tab/>
        <w:t>hold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6</w:t>
        <w:tab/>
        <w:t>decay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7</w:t>
        <w:tab/>
        <w:t>sustainVolEnv</w:t>
        <w:tab/>
        <w:t>cB attn</w:t>
        <w:tab/>
        <w:t>attk peak</w:t>
        <w:tab/>
        <w:t>0</w:t>
        <w:tab/>
        <w:t>0 dB</w:t>
        <w:tab/>
        <w:t>1440</w:t>
        <w:tab/>
        <w:t>144dB</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8</w:t>
        <w:tab/>
        <w:t>release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9</w:t>
        <w:tab/>
        <w:t>keynumToVol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0</w:t>
        <w:tab/>
        <w:t>keynumToVol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3</w:t>
        <w:tab/>
        <w:t>keyRange</w:t>
        <w:tab/>
        <w:t>MIDI ky#</w:t>
        <w:tab/>
        <w:t>key# 0</w:t>
        <w:tab/>
        <w:t>0</w:t>
        <w:tab/>
        <w:t>lo key</w:t>
        <w:tab/>
        <w:t>127</w:t>
        <w:tab/>
        <w:t>hi key</w:t>
        <w:tab/>
        <w:t>0-127</w:t>
        <w:tab/>
        <w:t>full kbd</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4</w:t>
        <w:tab/>
        <w:t>velRange</w:t>
        <w:tab/>
        <w:t>MIDI vel</w:t>
        <w:tab/>
        <w:t>0</w:t>
        <w:tab/>
        <w:t>0</w:t>
        <w:tab/>
        <w:t>min vel</w:t>
        <w:tab/>
        <w:t>127</w:t>
        <w:tab/>
        <w:t>mx vel</w:t>
        <w:tab/>
        <w:t>0-127</w:t>
        <w:tab/>
        <w:t>all vel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5</w:t>
        <w:tab/>
        <w:t>start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6</w:t>
        <w:tab/>
        <w:t>keynum+</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7</w:t>
        <w:tab/>
        <w:t>velocity+</w:t>
        <w:tab/>
        <w:t>MIDI vel</w:t>
        <w:tab/>
        <w:t>0</w:t>
        <w:tab/>
        <w:t>1</w:t>
        <w:tab/>
        <w:t>min vel</w:t>
        <w:tab/>
        <w:t>127</w:t>
        <w:tab/>
        <w:t>mx vel</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8</w:t>
        <w:tab/>
        <w:t>initialAttenuation</w:t>
        <w:tab/>
        <w:t>cB</w:t>
        <w:tab/>
        <w:t>0</w:t>
        <w:tab/>
        <w:t>0</w:t>
        <w:tab/>
        <w:t>0 dB</w:t>
        <w:tab/>
        <w:t>1440</w:t>
        <w:tab/>
        <w:t>144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0</w:t>
        <w:tab/>
        <w:t>end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1</w:t>
        <w:tab/>
        <w:t>coarseTune</w:t>
        <w:tab/>
        <w:t>semitone</w:t>
        <w:tab/>
        <w:t>0</w:t>
        <w:tab/>
        <w:t>-120</w:t>
        <w:tab/>
        <w:t>-10 oct</w:t>
        <w:tab/>
        <w:t>12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2</w:t>
        <w:tab/>
        <w:t>fineTune</w:t>
        <w:tab/>
        <w:t>cent</w:t>
        <w:tab/>
        <w:t>0</w:t>
        <w:tab/>
        <w:t>-99</w:t>
        <w:tab/>
        <w:t>-99cent</w:t>
        <w:tab/>
        <w:t>99</w:t>
        <w:tab/>
        <w:t>99cen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4</w:t>
        <w:tab/>
        <w:t>sampleModes+</w:t>
        <w:tab/>
        <w:t>Bit Flags</w:t>
        <w:tab/>
        <w:t>Flags</w:t>
        <w:tab/>
        <w:t>**</w:t>
        <w:tab/>
        <w:t>**</w:t>
        <w:tab/>
        <w:t>**</w:t>
        <w:tab/>
        <w:t>**</w:t>
        <w:tab/>
        <w:t>0</w:t>
        <w:tab/>
        <w:t>No Loop</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6</w:t>
        <w:tab/>
        <w:t>scaleTuning</w:t>
        <w:tab/>
        <w:t>cent/key</w:t>
        <w:tab/>
        <w:t>0</w:t>
        <w:tab/>
        <w:t>0</w:t>
        <w:tab/>
        <w:t>none</w:t>
        <w:tab/>
        <w:t>1200</w:t>
        <w:tab/>
        <w:t>oct/ky</w:t>
        <w:tab/>
        <w:t>100</w:t>
        <w:tab/>
        <w:t>semit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7</w:t>
        <w:tab/>
        <w:t>exclusiveClass+</w:t>
        <w:tab/>
        <w:t>arbitrary#</w:t>
        <w:tab/>
        <w:t>0</w:t>
        <w:tab/>
        <w:t>1</w:t>
        <w:tab/>
        <w:t>--</w:t>
        <w:tab/>
        <w:t>127</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8</w:t>
        <w:tab/>
        <w:t>overridingRootKey+</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depends on values of start, loop, and end points in sample head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has discrete values based on bit flag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This generator is only valid at the instrument split leve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2  Source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Source Enumerators have yet been established.  Future Source Enumerators will include MIDI key number, MIDI key velocity, MIDI pitch bend, MIDI channel pressure, and various MIDI continuous control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3  Transform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Transform Enumerators have yet been established.  Future Transform Enumerators will include a linear, or ÒnullÓ transform, as enumerator 0, and other transforms as required to implement the current default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4  Default Modul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although no modulators have yet been defined, certain default modulation paths are expected to be implemented as standard.  In a future revision to SoundFont 2, these default modulators will be implemented within the modulator structure, allowing variations from the defaults.  The current default modulator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1  MIDI Key Velocity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key number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8.4.2  MIDI Key Velocity to Filter Cutoff</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key number is passed through a ÒMIDI velocity to FcÓ transform. A mathematical model for this transform will be included in a future version of this specification.  The resulting value is added to the initial filter cutoff.  This default modulator does not occur unless the volume envelope attack time is less than 7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3  MIDI Channel Pressure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hannel Pressure value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4  MIDI Continuous Controller 1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5  MIDI Continuous Controller 7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7 value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6  MIDI Continuous Controller 10 to Pan Pos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0 value is added to -64, and the result divided by 64 to produce a scaled value ranging from -1 to +63/64.  This value is then multiplied by 1000 and added to the pan generator to give a change in pan position from -10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7  MIDI Continuous Controller 11 to Initial Attent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11 value is passed through a ÒMIDI expressionÓ transform to change it to the standard dB volume attentuation curve for MIDI CC11. A mathematical model for this transform will be included in a future version of this specification.  The transfro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8  MIDI Continuous Controller 91 to Reverb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1 value is divided by 128 to give a scaled value from zero to 127/128.  This value is then multiplied by 1000 and added to the reverbEffectsSend generator to give a change in reverb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9  MIDI Continuous Controller 93 to Chorus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3 value is divided by 128 to give a scaled value from zero to 127/128.  This value is then multiplied by 1000 and added to the chorusEffectsSend generator to give a change in chrous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5  Precedence and Absolute and Relativ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ost SoundFont generators are available at both the Instrument and Preset Levels, as well as having a default value.  Generators at the Instrument Level are considered ÒabsoluteÓ and determine an actual physical value for the associated synthesis parameter, which is used instead of the default.  For example, an value of 1200 for the attackVolEnv generator would produce an absolute time of 1200 timecents or 2 seconds of attack time for the volume envelope, instead of the default value of -12000 timecents or 1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at the Preset Level are instead considered ÒrelativeÓ and additive to all the default or instrument level generators within the Preset Layer.  For example, a value of 2400 timecents for the attackVolEnv generator in a preset layer containing an instrument with two splits, one with the default attackVelEnv and one with an absolute attackVolEnv generator value of 1200 timecents would cause the default split to actually have a value of -9600 timecents or 4 msec, and the other to have a value of 3600 timecents or 8 seconds attac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ome generators which are not available at the Preset Level.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Name</w:t>
      </w:r>
    </w:p>
    <w:p>
      <w:pPr>
        <w:pStyle w:val="Normal"/>
        <w:rPr>
          <w:rFonts w:ascii="Times New Roman" w:hAnsi="Times New Roman" w:eastAsia="Times New Roman" w:cs="Times New Roman"/>
        </w:rPr>
      </w:pPr>
      <w:r>
        <w:rPr>
          <w:rFonts w:eastAsia="Times New Roman" w:cs="Times New Roman" w:ascii="Times New Roman" w:hAnsi="Times New Roman"/>
        </w:rPr>
        <w:t>0</w:t>
        <w:tab/>
        <w:t>startAddrsOffset</w:t>
      </w:r>
    </w:p>
    <w:p>
      <w:pPr>
        <w:pStyle w:val="Normal"/>
        <w:rPr>
          <w:rFonts w:ascii="Times New Roman" w:hAnsi="Times New Roman" w:eastAsia="Times New Roman" w:cs="Times New Roman"/>
        </w:rPr>
      </w:pPr>
      <w:r>
        <w:rPr>
          <w:rFonts w:eastAsia="Times New Roman" w:cs="Times New Roman" w:ascii="Times New Roman" w:hAnsi="Times New Roman"/>
        </w:rPr>
        <w:t>1</w:t>
        <w:tab/>
        <w:t>endAddrsOffset</w:t>
      </w:r>
    </w:p>
    <w:p>
      <w:pPr>
        <w:pStyle w:val="Normal"/>
        <w:rPr>
          <w:rFonts w:ascii="Times New Roman" w:hAnsi="Times New Roman" w:eastAsia="Times New Roman" w:cs="Times New Roman"/>
        </w:rPr>
      </w:pPr>
      <w:r>
        <w:rPr>
          <w:rFonts w:eastAsia="Times New Roman" w:cs="Times New Roman" w:ascii="Times New Roman" w:hAnsi="Times New Roman"/>
        </w:rPr>
        <w:t>2</w:t>
        <w:tab/>
        <w:t>startloopAddrsOffset</w:t>
      </w:r>
    </w:p>
    <w:p>
      <w:pPr>
        <w:pStyle w:val="Normal"/>
        <w:rPr>
          <w:rFonts w:ascii="Times New Roman" w:hAnsi="Times New Roman" w:eastAsia="Times New Roman" w:cs="Times New Roman"/>
        </w:rPr>
      </w:pPr>
      <w:r>
        <w:rPr>
          <w:rFonts w:eastAsia="Times New Roman" w:cs="Times New Roman" w:ascii="Times New Roman" w:hAnsi="Times New Roman"/>
        </w:rPr>
        <w:t>3</w:t>
        <w:tab/>
        <w:t>endloopAddrsOffset</w:t>
      </w:r>
    </w:p>
    <w:p>
      <w:pPr>
        <w:pStyle w:val="Normal"/>
        <w:rPr>
          <w:rFonts w:ascii="Times New Roman" w:hAnsi="Times New Roman" w:eastAsia="Times New Roman" w:cs="Times New Roman"/>
        </w:rPr>
      </w:pPr>
      <w:r>
        <w:rPr>
          <w:rFonts w:eastAsia="Times New Roman" w:cs="Times New Roman" w:ascii="Times New Roman" w:hAnsi="Times New Roman"/>
        </w:rPr>
        <w:t>4</w:t>
        <w:tab/>
        <w:t>startAddrsCoarseOffset</w:t>
      </w:r>
    </w:p>
    <w:p>
      <w:pPr>
        <w:pStyle w:val="Normal"/>
        <w:rPr>
          <w:rFonts w:ascii="Times New Roman" w:hAnsi="Times New Roman" w:eastAsia="Times New Roman" w:cs="Times New Roman"/>
        </w:rPr>
      </w:pPr>
      <w:r>
        <w:rPr>
          <w:rFonts w:eastAsia="Times New Roman" w:cs="Times New Roman" w:ascii="Times New Roman" w:hAnsi="Times New Roman"/>
        </w:rPr>
        <w:t>12</w:t>
        <w:tab/>
        <w:t>endAddrsCoarseOffset</w:t>
      </w:r>
    </w:p>
    <w:p>
      <w:pPr>
        <w:pStyle w:val="Normal"/>
        <w:rPr>
          <w:rFonts w:ascii="Times New Roman" w:hAnsi="Times New Roman" w:eastAsia="Times New Roman" w:cs="Times New Roman"/>
        </w:rPr>
      </w:pPr>
      <w:r>
        <w:rPr>
          <w:rFonts w:eastAsia="Times New Roman" w:cs="Times New Roman" w:ascii="Times New Roman" w:hAnsi="Times New Roman"/>
        </w:rPr>
        <w:t>45</w:t>
        <w:tab/>
        <w:t>startloopAddrsCoarseOffset</w:t>
      </w:r>
    </w:p>
    <w:p>
      <w:pPr>
        <w:pStyle w:val="Normal"/>
        <w:rPr>
          <w:rFonts w:ascii="Times New Roman" w:hAnsi="Times New Roman" w:eastAsia="Times New Roman" w:cs="Times New Roman"/>
        </w:rPr>
      </w:pPr>
      <w:r>
        <w:rPr>
          <w:rFonts w:eastAsia="Times New Roman" w:cs="Times New Roman" w:ascii="Times New Roman" w:hAnsi="Times New Roman"/>
        </w:rPr>
        <w:t>46</w:t>
        <w:tab/>
        <w:t>keynum</w:t>
      </w:r>
    </w:p>
    <w:p>
      <w:pPr>
        <w:pStyle w:val="Normal"/>
        <w:rPr>
          <w:rFonts w:ascii="Times New Roman" w:hAnsi="Times New Roman" w:eastAsia="Times New Roman" w:cs="Times New Roman"/>
        </w:rPr>
      </w:pPr>
      <w:r>
        <w:rPr>
          <w:rFonts w:eastAsia="Times New Roman" w:cs="Times New Roman" w:ascii="Times New Roman" w:hAnsi="Times New Roman"/>
        </w:rPr>
        <w:t>47</w:t>
        <w:tab/>
        <w:t>velocity</w:t>
      </w:r>
    </w:p>
    <w:p>
      <w:pPr>
        <w:pStyle w:val="Normal"/>
        <w:rPr>
          <w:rFonts w:ascii="Times New Roman" w:hAnsi="Times New Roman" w:eastAsia="Times New Roman" w:cs="Times New Roman"/>
        </w:rPr>
      </w:pPr>
      <w:r>
        <w:rPr>
          <w:rFonts w:eastAsia="Times New Roman" w:cs="Times New Roman" w:ascii="Times New Roman" w:hAnsi="Times New Roman"/>
        </w:rPr>
        <w:t>50</w:t>
        <w:tab/>
        <w:t>endloopAddrsCoarseOffset</w:t>
      </w:r>
    </w:p>
    <w:p>
      <w:pPr>
        <w:pStyle w:val="Normal"/>
        <w:rPr>
          <w:rFonts w:ascii="Times New Roman" w:hAnsi="Times New Roman" w:eastAsia="Times New Roman" w:cs="Times New Roman"/>
        </w:rPr>
      </w:pPr>
      <w:r>
        <w:rPr>
          <w:rFonts w:eastAsia="Times New Roman" w:cs="Times New Roman" w:ascii="Times New Roman" w:hAnsi="Times New Roman"/>
        </w:rPr>
        <w:t>54</w:t>
        <w:tab/>
        <w:t>sampleModes</w:t>
      </w:r>
    </w:p>
    <w:p>
      <w:pPr>
        <w:pStyle w:val="Normal"/>
        <w:rPr>
          <w:rFonts w:ascii="Times New Roman" w:hAnsi="Times New Roman" w:eastAsia="Times New Roman" w:cs="Times New Roman"/>
        </w:rPr>
      </w:pPr>
      <w:r>
        <w:rPr>
          <w:rFonts w:eastAsia="Times New Roman" w:cs="Times New Roman" w:ascii="Times New Roman" w:hAnsi="Times New Roman"/>
        </w:rPr>
        <w:t>57</w:t>
        <w:tab/>
        <w:t>exclusiveClass</w:t>
      </w:r>
    </w:p>
    <w:p>
      <w:pPr>
        <w:pStyle w:val="Normal"/>
        <w:rPr>
          <w:rFonts w:ascii="Times New Roman" w:hAnsi="Times New Roman" w:eastAsia="Times New Roman" w:cs="Times New Roman"/>
        </w:rPr>
      </w:pPr>
      <w:r>
        <w:rPr>
          <w:rFonts w:eastAsia="Times New Roman" w:cs="Times New Roman" w:ascii="Times New Roman" w:hAnsi="Times New Roman"/>
        </w:rPr>
        <w:t>58</w:t>
        <w:tab/>
        <w:t>overridingRoot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se generators are encountered in the Preset Level, they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9  Parameters and Synthesis Model</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has been established with the intent of providing support for an expanding base of wavetable based synthesis models.  The model supported by the SoundFont 2 specification originates with the EMU8000 wavetable synthesizer chip.  The description below of the underlying synthesis model and the associated parameters are provided to allow mapping of this synthesis model onto other hardwar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1  Synthesis Mode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Synthesis Model comprises a wavetable oscillator, a dynamic lowpass filter, an enveloping amplifier, and programmable sends to pan, reverb, and chorus effects units.  An underlying modulation engine comprises two low frequency oscillators (LFOs) and two envelope generators with appropriate routing amplif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1  Wavetable Oscilla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Wavetable oscillator model is capable of playing back a sample at an arbitrary sampling rate with an arbitrary pitch shift.  In practice, the upward pitch shift (downward sample rate conversion) will be limited to a maximum value, typically at least two octaves.  The pitch is described in terms of an initial pitch shift which is based on the sampleÕs sampling rate, the root key at which the sample should be unshifted on the keyboard, the coarse, fine, and correction tunings, the effective MIDI key number, and the keyboard scale factor.  All modulations in pitch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2  Sample Loo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wavetable oscillator is playing a digital sample which is described in terms of a start point, end point, and two points describing a loop.  The sound can be flagged as unlooped, in which case the loop points are ignored.  If the sound is looped, in can be played in two ways.  If it is flagged as Òloop during releaseÓ, the sound is played from the start point through the loop, and loops until the note becomes inaudible.  If not, the sound is played from the start point through the loop, and loops until the key is released.  At this point, the next time the loop end point is reached, the sound continues through the loop end point and plays until the end point is reached, at which time audio is 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3  Lowpass Fil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contains a resonant lowpass filter, which is characterized by a dynamic cutoff frequency and a fixed resonance (Q).  Because there is tremendous variation within the industry as to filter implementations, this filter is idealized rather than being specified as a particular real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lter is idealized at zero resonance as having a flat passband to the cutoff frequency, then a rolloff at 6dB per octave above that frequency.  The resonance, when non-zero, comprises a peak at the cutoff frequency, superimposed on the above response.  The resonance is measured as a dB ratio of the resonant peak to the DC gain.  The DC gain at any resonance is half of the resonance value below the DC gain at zero resonance; hence the peak height is half the resonance value above DC gain at zero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modulations in cutoff frequency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167305107"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 Ideal Filte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4  Final Gain Amplifi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inal gain amplifier is a multiplier on the filter output, which is controlled by an initial gain in dB.  This is added to the volume envelope.  Additional modulation can also be added.  The gain is always specified in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5  Effects Sen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utput of the final gain amplifier can be routed into the effects unit.  This unit causes the sound to be located (panned) in the stereo field, and a degree of reverberation and chorus to be added.  The pan is specified in terms of percentage left and right, which also could be considered as an azimuth angle.  The reverb and chorus sends are specified as a percentage of the signal amplitude to be sent to these units, from 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6  Low Frequency Oscill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low frequency oscillators (LFOs) for modulating pitch, filter cutoff, and amplitude.  The ÒvibratoÓ LFO is only capable of modulating pitch.  The ÒmodulationÓ LFO can modulate any of the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LFO is defined as having a delay period during which its value remains zero, followed by a triangular waveshape ramping linearly to positive one, then downward to negative 1, then upward again to positive on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arameter can be modulated to a varying degree, either positively or negatively, by the associated LFO.  Modulations of pitch and cutoff are in octaves, semitones, and cents, while modulations of amplitude are in dB.  The degree of modulation is specified in cents or dB for the full scale positive LFO excu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7  Envelope Gen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envelope generators.  The volume envelope generator controls the final gain amplifier and hence determines the volume contour of the sound.  The modulation envelope can control pitch and/or filter cut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nvelope generates a control signal in six phases.  When key-on occurs, a delay period begins during which the envelope value is zero.  The envelope then rises in a convex curve to a value of one during the attack phase.  When a value of one is reached, the envelope enters a hold phase during which it remains at one.  When the hold phase ends, the envelope enters a decay phase during which its value decreases linearly to a sustain level.  When the sustain level is reached, the envelope enters sustain phase, during which the envelope stays at the sustain level.  Whenever a key-off occurs, the envelope immediately enters a release phase during which the value linearly ramps from the current value to zero.  When zero is reached, the envelope value remains at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ion of pitch and filter cutoff are in octaves, semitones, and cents.  These parameters can be mdoulated to varying degree, either positively or negatively, by the modulation envelope.  The degree of modulation is specified in cents for the full scale attack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olume envelope operates in dB, with the attack peak providing a full scale output, appropriately scaled by the initial volume.  The zero value, however, is actually zero gain.  The implementation in the EMU8000 provides for 96 dB of amplitude control.  When 96 dB of attenuation is reached in the final gain amplifier, an abrupt jump to zero gain (infinite dB of attenuation) occurs.  In a 16 bit system, this jump is inaud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8  Modulation Interconnection Summ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interconnections expressed in the SoundFont 2 specification synthes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880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81.75pt" filled="f" o:ole="">
            <v:imagedata r:id="rId5" o:title=""/>
          </v:shape>
          <o:OLEObject Type="Embed" ProgID="" ShapeID="ole_rId4" DrawAspect="Content" ObjectID="_1719796963"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 Modulation Structur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2  MIDI Fun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esponse to certain MIDI commands is defined within the MIDI spec, and is not considered to be part of the SoundFont 2 specification.  For completeness, the expected response is giv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key number to Pitch - Relative to the Root Key as determined by the sample header byOriginalPitch and the Instrument Split overridingRootKey, keynumber varies the pitch by one cent times the scaleTune generator per key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Pitch Bend - Changes the pitch of all notes in the MIDI channel as specified by the sensitivity set by the MIDI synthesizer mode or by using MIDI Registere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4 Sustain - ACTIVE when greater than or equal to 64.  When the sustain function is active, all notes in the key-on state remain in the key-on state regardless of whether a key-off command for the note arrives.  The key-off commands are stored, and when sustain becomes inactive, all stored key-off commands are execu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6 Soft - ACTIVE when greater than or equal to 64.  When active, all new key-ons are modulated in such a way to make the note sound Òsoft.Ó  This typically affects initial attentuation and filter cutoff is a pre-defin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7 Sostenuto - ACTIVE when greater than or equal to 64.  When sostenuto becomes active, all notes currently in the key-on state remain in the key-on state until the sostenuto becomes inactive.  All other notes behave normally.  Notes maintained by sostenuto in key-on state remain in key-on state even if sustain is switched on an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3  Parameter Uni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units with which SoundFont generators are described are all well defined.  The strict definitions appear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AMPLE DATA POINTS - A numeric index of 16 bit sample data point words as stored in ROM or supplied in the smpl-ck, indexing the first sample data point word of memory or the chunk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AMPLE DATA POINTS - A count of 16 bit sample data point words based on an absolute sample data point reference.  A negative value implies a relative count toward the beginning of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EMITONES - A absolute logarithmic measure of frequency based on a reference of MIDI key numbers.  A semitone is 1/12 of an octave, and value 69 is 440 Hz (A-440).  Negative values and values above 127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EMITONES - A relative logarithmic measure of frequency ratio based on units of 1/12 of an octave, which is the twelfth root of two,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S - An absolute logarithmic measure of frequency based on a reference of MIDI key number scaled by 100.  A cent is 1/1200 of an octave, and value 6900 is 440 Hz (A-440).  Negative values and values above 12700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S - A relative logarithmic measure of  frequency ratio based on units of 1/1200 of an octave, which is the twelve hundredth root of two,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IBELS - An absolute measure of the attenuation of a signal, based on a reference of zero being no attentuation.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IBELS - A relative measure of the attenuation of a signal.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TIMECENTS - An absolute measure of time, based on a reference of zero being one second.  A timecent represents a ratio in tim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TIMECENTS - A relative measure of time ratio, based on a unit siz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PERCENT - An absolute measure of gain, based on a reference of unity.  In SoundFont 2, absolute percent is measured in 0.1% units, so a value of zero is 0% and a value of 1000 i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PERCENT - A relative measure of gain difference.  In SoundFont 2, relative percent is measured in 0.1% units.  When the gain goes below zero, zero is assumed; when the gain exceeds 100%, 100%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4  On Implementation Accurac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ile the SoundFont 2 standard is well defined, it must be recognized that there are a large variety of practices and features within the wavetable music synthesis industry that are not conducive to exact implementation of the specification as defined.  Some examples of impediments include the order of interpolation of sample data points, the exact shape and number of segments of envelopes, the filter implementation, and the details of the implementation of l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onally, all real implementations are likely to have less accuracy than the SoundFont 2 standard itself.  The units for the standard have been chosen to exceed the accuracy required for high fidelity applications.  It should be recognized that in rendering a SoundFont 2 compatible file, a best practical reproduction is all that is exp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uch, implementers of SoundFont 2 compatible rendering engines will have to determine based on their own perceptual criteria the degree to which their implementation meets the standard.  Approximations may take a variety of forms.  In many cases, the resolution of the rendering engine will be less than that of the corresponding SoundFont unit.  Also, it will frequently be the case that a line segment approximation will be made to a continuous curve.  In the case of filters, the order of the filter may vary from the SoundFont 2 standard, and an optimum audible equivalent will have to be heuristically constructed.  All such problems are left to the ingenuity of the impleme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0  Error Handl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1  Structural Err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tructural Errors are errors which are determined from the implicit redundancy of the SoundFont RIFF file structure, and indicate that the structure is not intact.  Examples are incorrect lengths for the chunks or subchunks, pointers out of valid range, or missing required chunks or subchunks for which no error correction procedure ex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ll cases, files should be checked for structural errors at load time, and if any are found the files should be rejected.  Separate tools or options can be used to ÒrepairÓ structurally  defective files, but these tools should validate that the reconstructed file is not only a valid SoundFont compatible bank but also complies with the intended timbral results in all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2  Unknown Chu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parsing the RIFF structure, unknown but well formed chunks or subchunks may be encountered.  Unknown chunks within the INFO-list chunk should simply be ignored.  Other unknown chunks or subchunks are illegal and should be treated as structural err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3  Unknown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known enumerators may be encountered in Generators, Modulator Sources, or Transforms.  This is to be expected if the ifil field exceeds the specification to which the application was written.  Even if unexpected, unknown enumerators should simply cause the associated Generator or Modulator to b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4  Illegal Parameter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me SoundFont parameters are defined for only a limited range of the possible values which can be expressed in their field.  If the value of the field is not in the defined range, the parameter has an illegal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egal values for may be detected either at load or at run time.  If detected at load time, the file may optionally be rejected as structurally unsound.  If detected at run time, the default value for the parameter should be used if the parameter is required, or the entire Generator or Modulator ignored if it is optional.  Certain parameters may have more specific procedures for illegal values as expressed elsewhere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5  Out-of-rang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undFont parameters have a specified minimum and useful range the span the perceptually relevant values for the associated sonic property.  When the parameter value is exceeds this useful range, the parameter is said to have an out of rang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ut of range values can result from two distinct causes.  An out of range value can be actually present as a SoundFont generator value, or the out of range value can be the result of the summation of instrument and prese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ut of range values should be handled by substituting the nearest perceptually relevant or realizable value.  SoundFont compatible banks should not be created with out of range values in the instrument generators.  While it is acceptable practice to create SoundFont banks which produce out of range values as a result of summation, it is undesirable and should be avoided where prac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6  Missing Required Parameter or Termin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parameters and terminators are required by the SoundFont specification.  If these are missing, the file is technically not within specification.  If such a problem is detected at load time, the file may optionally be rejected as structurally unsound.  If detected at run time, the instrument or split for which the required parameter is missing should simply be ignored.  If this causes no sound, the coresponding key-on event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7  Illegal enumer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enumerators are illegal in certain contexts.  For example, key and velocity ranges must be the first generators in a layer or split, instruments are not allowed in splits, and sampleIDs are not allowed in layers.  If such a problem is detected at load time, the file may optionally be rejected as structurally unsound.  If detected at run time, the enumerator should simply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ilicon SoundFo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Silicon SoundFont Overvie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 ÒSilicon SoundFont BankÓ  is an implementation of a SoundFont compatible bank realized in non-volatile memory with slight format additions.  On initialization of a system using a Silicon SoundFont, the host processor navigates the Silicon SoundFont ROM format in sample memory space, determines the number of SoundFont Banks installed, and, when appropriate, reads the articulation data of the SoundFont files out of the Preset Data Chunks into its local RAM.  The sample headers in the Silicon SoundFont point to the sample address offsets relative to the start of the Sample Chunk in the SoundFont compatile bank.  The loader adds the appropriate offset to the sample addresses as part of its data management.  Then, the system operates like any other SoundFont compatibl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rmat of a Silicon SoundFont file intended to be burned into non-volatile memory is a hybrid between a standard ROM header and a modification of the standard SoundFont compatible bank  file format.  The ROM header contains data used for diagnostic tests, a ROM name, a size, and checksum information, and a sine wave sample to test audio outputs of a circuit.  This is the first block of data found in the SoundFont ROM (address 0).  The structure of the data contained in the ROM header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sample mamory space is word oriented, the endian nature of the resulting word reads is processor independent.  However, the ogranization of bytes within a word, or words within a doubleword may vary on both the way the data has been encoded in the ROM and the endian nature of the processor.  To handle all eventualities, it is recommended that the initialization software recognize and adapt for endian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Silicon SoundFont ROM Header Forma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truct romHdrTyp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WORD romRsrc; </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romByteSize;</w:t>
        <w:tab/>
        <w:tab/>
        <w:t>// ROM size in bytes</w:t>
      </w:r>
    </w:p>
    <w:p>
      <w:pPr>
        <w:pStyle w:val="Datastructures"/>
        <w:rPr/>
      </w:pPr>
      <w:r>
        <w:rPr>
          <w:rFonts w:eastAsia="Times New Roman" w:cs="Times New Roman" w:ascii="Times New Roman" w:hAnsi="Times New Roman"/>
          <w:sz w:val="24"/>
          <w:szCs w:val="24"/>
        </w:rPr>
        <w:tab/>
        <w:t>CHAR interleaveIndex;</w:t>
        <w:tab/>
        <w:tab/>
        <w:t>// for use in case of interleaved ROMs</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revision[3];</w:t>
        <w:tab/>
        <w:tab/>
        <w:t>// for revision control</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id[4];</w:t>
        <w:tab/>
        <w:tab/>
        <w:t>// matched with the IROM chunk in SF file format</w:t>
      </w:r>
    </w:p>
    <w:p>
      <w:pPr>
        <w:pStyle w:val="Datastructures"/>
        <w:rPr/>
      </w:pPr>
      <w:r>
        <w:rPr>
          <w:rFonts w:eastAsia="Times New Roman" w:cs="Times New Roman" w:ascii="Times New Roman" w:hAnsi="Times New Roman"/>
          <w:sz w:val="24"/>
          <w:szCs w:val="24"/>
        </w:rPr>
        <w:tab/>
        <w:t>SHORT checksum;</w:t>
        <w:tab/>
        <w:tab/>
        <w:t>// to check ROM integrity</w:t>
      </w:r>
    </w:p>
    <w:p>
      <w:pPr>
        <w:pStyle w:val="Datastructures"/>
        <w:rPr/>
      </w:pPr>
      <w:r>
        <w:rPr>
          <w:rFonts w:eastAsia="Times New Roman" w:cs="Times New Roman" w:ascii="Times New Roman" w:hAnsi="Times New Roman"/>
          <w:sz w:val="24"/>
          <w:szCs w:val="24"/>
        </w:rPr>
        <w:tab/>
        <w:t>SHORT checksum2sComplement;</w:t>
        <w:tab/>
        <w:t xml:space="preserve">// for updating checksum variable w/o changing file </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hecksum valu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bankFormat;</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product[16];</w:t>
        <w:tab/>
        <w:tab/>
        <w:t>// product name (either system or SoundFont)</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BYTE sampleCompType;</w:t>
        <w:tab/>
        <w:tab/>
        <w:t>// indicates type of sample precompensation 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filler1[2];</w:t>
        <w:tab/>
        <w:tab/>
        <w:t>// future us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style[16];</w:t>
        <w:tab/>
        <w:tab/>
        <w:t>// sound library style</w:t>
      </w:r>
    </w:p>
    <w:p>
      <w:pPr>
        <w:pStyle w:val="Datastructures"/>
        <w:rPr/>
      </w:pPr>
      <w:r>
        <w:rPr>
          <w:rFonts w:eastAsia="Times New Roman" w:cs="Times New Roman" w:ascii="Times New Roman" w:hAnsi="Times New Roman"/>
          <w:sz w:val="24"/>
          <w:szCs w:val="24"/>
        </w:rPr>
        <w:tab/>
        <w:t>CHAR copyright[80];</w:t>
        <w:tab/>
        <w:tab/>
        <w:t>// copyright notic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ampleStart;</w:t>
        <w:tab/>
        <w:tab/>
        <w:t>// beginning byte address of the SoundFont bank</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ineWaveStart;</w:t>
        <w:tab/>
        <w:tab/>
        <w:t>// beginning byte address of the sine wave sampl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filler2[124];</w:t>
        <w:tab/>
        <w:tab/>
        <w:t>// future use</w:t>
      </w:r>
    </w:p>
    <w:p>
      <w:pPr>
        <w:pStyle w:val="Datastructures"/>
        <w:rPr/>
      </w:pPr>
      <w:r>
        <w:rPr>
          <w:rFonts w:eastAsia="Times New Roman" w:cs="Times New Roman" w:ascii="Times New Roman" w:hAnsi="Times New Roman"/>
          <w:sz w:val="24"/>
          <w:szCs w:val="24"/>
        </w:rPr>
        <w:tab/>
        <w:t>SHORT sineWave[SINEWAVESIZE];</w:t>
        <w:tab/>
        <w:tab/>
        <w:t>// sine wave sample data</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 romH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Glossa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directional compatibility - Simultaneous upward and downward compatibility.  This refers to the fact that a properly designed SoundFont compatible program can appropriately handle files written to either a lower or higher revision of the spec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x - A curve which is bowed in such a way that it is steeper on its lower por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tination - The generator to which a modulator is a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ensible - Said of a format whose feature set can be expanded without impact on existing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 - In the SoundFont standard, a parameter which directly affects sound reproduction.  Contrast with Òmodul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tonic - Continuously increasing or decreasing.  Said of a sequence which never reverses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 - In the SoundFont standard, a set of parameters which affect a particular generator.  Contrast with Ògener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oximal - Closest to.  Proximal sample data points are the data points closest in either direction to the named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AM - Random Access Memory.  Conventionally, this term implies read-write memory.  Contrast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OM - Acronym for Read Only Memory.  A memory whose contents are fixed at manufacture, and hence cannot be written by the user.  Contrast with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rce - In a SoundFont modulator, the enumerator indicating the particular realtime value which the modulator will transform, scale, and add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orm - In a SoundFont modulator, the enumerator indicating the particular transfer function through which the source will be passed prior to scaling and addition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080" w:right="1080" w:gutter="72"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oundFon 2.00a Technical Specification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 </w:t>
    </w:r>
    <w:r>
      <w:rPr/>
      <w:t xml:space="preserve">Printed </w:t>
    </w:r>
    <w:r>
      <w:rPr/>
      <w:fldChar w:fldCharType="begin"/>
    </w:r>
    <w:r>
      <w:rPr/>
      <w:instrText xml:space="preserve"> DATE \@"M/d/yyyy" </w:instrText>
    </w:r>
    <w:r>
      <w:rPr/>
      <w:fldChar w:fldCharType="separate"/>
    </w:r>
    <w:r>
      <w:rPr/>
      <w:t>7/31/2026</w:t>
    </w:r>
    <w:r>
      <w:rPr/>
      <w:fldChar w:fldCharType="end"/>
    </w:r>
    <w:r>
      <w:rPr/>
      <w:t xml:space="preserve"> at </w:t>
    </w:r>
    <w:r>
      <w:rPr/>
      <w:fldChar w:fldCharType="begin"/>
    </w:r>
    <w:r>
      <w:rPr/>
      <w:instrText xml:space="preserve"> DATE \@"M/d/yyyy" </w:instrText>
    </w:r>
    <w:r>
      <w:rPr/>
      <w:fldChar w:fldCharType="separate"/>
    </w:r>
    <w:r>
      <w:rPr/>
      <w:t>7/31/2026</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270" w:leader="none"/>
        <w:tab w:val="left" w:pos="720" w:leader="none"/>
      </w:tabs>
      <w:bidi w:val="0"/>
      <w:spacing w:lineRule="atLeast" w:line="200"/>
      <w:ind w:firstLine="271"/>
      <w:jc w:val="both"/>
    </w:pPr>
    <w:rPr>
      <w:rFonts w:ascii="Helvetica" w:hAnsi="Helvetica" w:eastAsia="Helvetica" w:cs="Helvetica"/>
      <w:color w:val="auto"/>
      <w:sz w:val="16"/>
      <w:szCs w:val="16"/>
      <w:lang w:val="en-US" w:eastAsia="zh-CN" w:bidi="hi-IN"/>
    </w:rPr>
  </w:style>
  <w:style w:type="paragraph" w:styleId="Subhead">
    <w:name w:val="Subhead"/>
    <w:next w:val="Bodytext"/>
    <w:qFormat/>
    <w:pPr>
      <w:widowControl/>
      <w:tabs>
        <w:tab w:val="clear" w:pos="720"/>
        <w:tab w:val="right" w:pos="180" w:leader="none"/>
        <w:tab w:val="left" w:pos="270" w:leader="none"/>
      </w:tabs>
      <w:bidi w:val="0"/>
      <w:spacing w:lineRule="atLeast" w:line="200" w:before="180" w:after="0"/>
      <w:ind w:left="270" w:hanging="270"/>
    </w:pPr>
    <w:rPr>
      <w:rFonts w:ascii="Helvetica" w:hAnsi="Helvetica" w:eastAsia="Helvetica" w:cs="Helvetica"/>
      <w:b/>
      <w:bCs/>
      <w:caps/>
      <w:color w:val="auto"/>
      <w:sz w:val="16"/>
      <w:szCs w:val="16"/>
      <w:lang w:val="en-US" w:eastAsia="zh-CN" w:bidi="hi-IN"/>
    </w:rPr>
  </w:style>
  <w:style w:type="paragraph" w:styleId="Datastructures">
    <w:name w:val="Data structures"/>
    <w:basedOn w:val="Normal"/>
    <w:next w:val="Normal"/>
    <w:qFormat/>
    <w:pPr>
      <w:tabs>
        <w:tab w:val="left" w:pos="270" w:leader="none"/>
        <w:tab w:val="left" w:pos="720" w:leader="none"/>
        <w:tab w:val="left" w:pos="3600" w:leader="none"/>
      </w:tabs>
      <w:spacing w:lineRule="atLeast" w:line="200"/>
      <w:ind w:firstLine="271"/>
      <w:jc w:val="both"/>
    </w:pPr>
    <w:rPr>
      <w:rFonts w:ascii="Helvetica" w:hAnsi="Helvetica" w:eastAsia="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8:52:00Z</cp:lastPrinted>
  <cp:revision>0</cp:revision>
  <dc:subject/>
  <dc:title/>
</cp:coreProperties>
</file>