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master files for NetRexx document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nrbuild\nrbuil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