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r for the QUATECH SPP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P100.EXE 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SPP100.EXE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P100.EXE is an enabler to be used with the SPP-100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el port PC card from QUATECH, on the HP 100/200 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P-100 card is supplied with SPP100CL.COM, an ena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HP 100/200LX.  SPP100.EXE has following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PP100C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loaded both as a TSR program and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now use other drivers, which requires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being already enabled with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ables SPP-1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other hand, SPP100CL.COM tried to enabl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card slot, even a ATA card, as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enable in EPP mode (from Version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enable the card in EPP (Enhanced Parallel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You can enjoy the high speed data trans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SI adapters and Ethernet adapters, which support E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(EPP BIOS is not supported, so some equip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in EP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ardware Requir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:  HP100LX or HP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ard: QUATECH SPP-100 (no other card i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use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procedur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Copy SPP100.EXE to C: drive (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erminate all applications and turn th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SPP-100 to the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[CTRL]+[SHIFT]+[ON] (ha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[N] to "initialize C drive?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tart the system from C or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oad SPP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P100.EXE functions both as a device driver and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You can place it in your CONFIG.SYS o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use drivers such as ASPI manager for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SI adapter, requiring an accessible parallel por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loaded within CONFIG.SYS, you should load SPP10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such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oad SPP100.EXE as a TSR program, you can u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'-r' option.  If loaded as a device driver,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nload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options to SPP100.EXE control the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el port.  You can change the mode of driv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    Uni-dir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EPP (Enhanced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tting is the unidirectional mode. 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irectional or to the EPP mode will enable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transfer in some devices such as SCSI adapter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evices, such as ZIP drive, can be recogniz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directional or bidirectional mode (no EPP-mod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rst test by chang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pplication of parallel port of 100/200L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devices, other than printers, have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ith this parallel port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zip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Zip Drive (IOmega)          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CSI Host 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 SCSI Plus (Adaptec/Trantor)     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777EP                         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888                            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hernet 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cket-Sized Ethernet Adapter        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cket Ethernet Adapter II (Xircom)  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.5inch Hard Disk 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2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does not support EPP (Enhanced Parallel Port)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a number of devices does not work in EPP mode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o work on its support in future.  If you know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echnical information in this area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and Distribution polic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right of this program is owned by its author Hiroyu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kiya.  You are permitted to use it freely, if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ivate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is program modified from the orig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, regardless of the degree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ng of this software, whether in part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without the prior permission of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ctly prohibited.  Distribution includes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placing the software in BBS or on ftp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ndling it in a storage media attached to a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ndling it in distribution media of other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0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0      From this version, EPP registers can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ere to conta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n usage and bugs are accepted in Section 7 of the FHP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NIFTY-Serve.  If you have difficulties in po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NIFTY-Serve, you can send e-mail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messages written in languag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may not always be replied.  Inquiry abou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ilar communication should be also direc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