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XLAP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XL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ap  is  a stop watch for the hp100/200/700 lx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top watch it offers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vidual lap times (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 time last lap vs. actual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mulated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measured tim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LXL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by  entering LXLAP on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mtop, from  within  the file manager or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the  list  of the application manager. LXL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ll lap times to a file LXLAP.DAT. If you wan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,  simply  call LXLAP with this name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LAP CARRACE.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 name  is  just  a  suggestion; you might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. Be careful, however, not to us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or other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NORM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Start stop watch, if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Spl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Stop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Reset, i.e. set  all  counters  to zero. 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 is stopped.  F6 will _not_ delete  an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Show history.  Within  the  history,  special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see below).  In this mode, the watch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tarted  or stopped. If already  starte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Exit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Start/stop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Split (as F4, but easier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Sound  on/off. With sound on,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and the last lap reaches  zero,  LXl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HISTO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Exit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 up/down     Scroll one li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  Show start/end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r F9/F10      Scroll one screen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my hplx programs,  LXlap  is  freeware.  Feel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it  wherever you want, provided i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 the copyright information, given by F1 in LX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_no_  postcard  and  _no_ donation to any f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 regularly.  However,  if  you  have  any  idea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it  or  have  any  problems with LXlap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 will,  however, take no responsibility if LXl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your data, let your palmtop explode or do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De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th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