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is the game of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o is a board game of strategy.  Like chess, there is no element of luck and nothing is hidden from either player.  Unlike chess, the playing markers are all alike, either white or black; play starts on an empty board with over 300 possible moves available to each player throughout the first portion of a game, vs less than 30 for the chess play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is an imperial game where each player is striving to surround more `territory' on the board than his opponent does, whereas the chess player is striving to capture the opposing king piece.  Go provides a wonderful simple handicapping system with which unequal players can each be fully challenged throughout the game, whereas handicapping in chess is very unsatisfactory to both p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is strongly intuitive; after many years of intense effort by highly competent computer·programmer/go·players the best go playing programs today are only able to reach slightly above the beginner level, whereas the best chess playing programs today are able to win against all but the strongest human p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 go each move by your opponent is likely to demand that you revise the strategy that you had just decided upon.  When interviewed by the Harvard Business Review recently, Chairman John Reed of Citycorp said that competition in the banking business is a little like competition in the Chinese board game of GO; when you see where another player has put his chip, figure out why, and </w:t>
      </w:r>
      <w:r>
        <w:rPr>
          <w:rFonts w:eastAsia="modern a" w:cs="modern a" w:ascii="modern a" w:hAnsi="modern a"/>
          <w:color w:val="000000"/>
          <w:sz w:val="24"/>
          <w:szCs w:val="24"/>
          <w:u w:val="single"/>
          <w:lang w:val="en-US"/>
        </w:rPr>
        <w:t>then</w:t>
      </w:r>
      <w:r>
        <w:rPr>
          <w:rFonts w:eastAsia="modern a" w:cs="modern a" w:ascii="modern a" w:hAnsi="modern a"/>
          <w:color w:val="000000"/>
          <w:sz w:val="24"/>
          <w:szCs w:val="24"/>
          <w:lang w:val="en-US"/>
        </w:rPr>
        <w:t xml:space="preserve"> decide where is best for your n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war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MERICAN GO ASSOCI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ger B.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840 Briarwood L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olon OH    4413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6'248-8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720" w:right="1008" w:gutter="0" w:header="0" w:top="0" w:footer="0" w:bottom="2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hat is `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5/20/92 5/20/92 )</vt:lpwstr>
  </property>
</Properties>
</file>