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ribution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copyright 1990 by Natural Software, 19 South Fif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harles, IL 60174, (708) 377-7320, Compuserve ID: 70047,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ending this disk to you and the letter that accompanies it constit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val of Natural Software for your distribution of the ab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your shareware libarary. If you have obtained this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(not directly from Natural Software), please write or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plicit permission. (ASP approved vendors do not need per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urther ask that you send us a copy of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(catalogs or flyers) which clea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the need for users to register products they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price of your disks is a copying fee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ayment for the product. The material must als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disk as is. That is, with the thre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files together. Or, if you wish, you may extract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on two disks, or use another compression format such a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MUST distribute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a member, we strongly recommend that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n Approved Vendo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For more 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vendor program reduces the workload for both authors an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 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edit and use some, all, or none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program, allows you to capture text and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from other programs, save them in separate GEM .IM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load them into other programs that can read the same .IM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Ventura Publisher or WordPerfect 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eserves reverse video field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ersion (4.0) now adds support for EGA and VGA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EGA and VGA 43 or 50 line text screens are converted to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using the RAM resident font so that your document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CTLY what was on the screen. New graphics modes support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640x350x16 color mode and VGA 640x480x16 color mode. Supports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x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CAP is VERY popular with companies in the process of produc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or teaching materials for software. With GEMCAP, they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creens directly into thei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ntas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flowing graphic images on your display as you move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t can be fleeting, transitory and personal -- then Fantas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's tool, and you are the artist, and you are the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is a tool for personal performance art. Like building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s or blowing bubbles, each performance is differ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lets you control a variety of pleasing and sometimes hypn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on your graphic display. As you move the mous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moves and responds in never-ending, never-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 sequences. Demo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Color Graphic Adapter or compatible is required (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ercules). It really works best on a CGA (not VGA or EGA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changes on EGA, VGA affect the BACKGROUND instead of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! A mouse is recommended to create your own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KEYS program is very simply for fun. It was developed for my (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) daughter, Sarah Elizabeth, who likes to sit on my lap and p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board. Normally, not much happens when she does this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fills up and the thing starts beeping, or sh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 and poor DOS tri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cccccccckkkkkkdddddddhhlllll"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, "why not run a program just for her that responds to h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ing, yet does no harm (aside from broken keyboards) to the PC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KEYS simply displays the letter for each key hit and highligh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all the characters. It adjusts to your display typ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it uses 640 x 480 16 color mode. If you have an EGA it uses 640 x 35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. If you have a CGA, it uses 320 x 200 4 color mod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it uses 720 x 348 2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away program is a simple, fun program for children between 3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. Runaway is educational in that it encourages children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keys on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simply displays the alphabet across the top the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t random begin falling to the bottom of the screen.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piles up to the top of the screen, "You Lose". By hit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a falling letter, that letter is highlighted and removed from 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 of the alphabet are correctly "caught" before any one p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, "You Win". You can quit at any time by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ed by pressing 'Y' in response to the "do you want to quit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adjusts to your display type. If you have a VGA it uses 640 x 48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. If you have an EGA it uses 640 x 350 16 color mod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it uses 320 x 200 4 color mode. IF you have a Hercules, it uses 720 x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