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EE    FR        EE    FREEFREE    FREEFREE    FREE    FRE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        EE       EF             EE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 RE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EEFREEFREE       EF       FR 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EEFREEFREE       EF       FREEFREE    FREE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TZIT" cuts up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                      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\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\\\ _________     ///  ___    ___    ___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\\\\        |  ///   |   |  |   |  |   |  |   |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C U T S   \\\\\ U P  |////    | F |  | I |  | L |  | E |  | 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\\\\\\____|///     |___|  |___|  |___|  |___|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\\\\\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/V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//_O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//^\\\\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///    \\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//        \\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          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////                \\\\\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////(                  )\\\\\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/[_]/|                  |\[_]\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////                    \\\\\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CHWARE  - take a friend to Lunch and give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CHARG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 REGISTRATION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0 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TZ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utility to Cut up files in many wa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9,1990 by David 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NEED to read this manual in order to run CUTZ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ince everybody wants a manual, here it is. 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CUTZIT is to be able to cut up any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pieces as you wish .  Sometimes large files are ha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nipulate - even if your application CAN hand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is great for word processor files.  It can sl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up an ASCII data base, too.  You know the kind,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by a Carriage Return and LineFeed (Hex 0D,0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can split a large BINARY file (without CR,LF's),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SE III data file or a Display Write file, into small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you can put them on 360K disks and send them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to someone.  When they arrive, they can be comb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ack) into a large file, once again, so they can be us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ever tried to send someone a large, 2 Megabyt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360K disks, you will appreciate this feature.  Someti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RC-ed files are not small enough.  Cut them with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2 screens with menu options for you to selec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menu screen you see has a "Clock" on it and I shall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as the "CLOCK" menu.  If you press the enter key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one of the menu options, you will get "more"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hall call this 2nd screen the "MORE" options menu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gain and you'll return to the "CLOCK" menu. 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of you with a COLOR Monitor, you can set the colo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ant to use by pressing ALT C at either of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screens, then, just 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program, try to keep a few things in mi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"will not stomp" over any files that exist.  I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"originals" to remain safely intact.  Sometimes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is CREATING smaller files for you, the numbers,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9, will be used for extensions.  And, lastly, pressing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on't know what to enter for an answer will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et out" of that feature or use a Default value.  Again,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cared to try a feature.  Nothing will happen to the 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3 commands that will make life easier for the beginn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, RENAME, and APPEND.  They are found on the MOR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hey won't impress computer users.  I was just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of the beginner who will have all these small fil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for extensions  -  what do they do then ??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use and distribute "CUTZIT" and "CUTZIT.DOC" so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don't charge other than the customary copying char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ess than $10.  New versions are available from wherev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is version.  None are available from me - Please don't 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                TABLE OF CONTENTS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KEY          AS IT APPEARS ON THE SCREEN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=== ========================================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H  Help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D  DIR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N  Number of files, you select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L  Lines per file, you select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S  Select the Size for all to b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W  Whenever a phrase occurs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I  Inspect and save what you want to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M  Merge a file into another file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B  Binary File cut into sizes/ratios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V  Vertical cuts from ASCII files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P  PAD records with a character on the right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F  Features List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 Q  Quit using CUTZIT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A  Append one file to another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R  Rename a file to have a NEW name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G  Glue Two files Together, Side by Side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H  How many Bytes in file, ASCII or BINARY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L  Line Length test of ASCII files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C  Check whether the file is ASCII or BINARY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E  Extract a BASIC program from an ASCII file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V  View  File on the Monitor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P  Print a File to the Printer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S  Search a File to Replace a word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W  When a Field changes, make a New File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D  Data Range Must be Passed to Keep Record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T  Trim Characters from Right Side of Record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-  Version History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 H    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screen provides reminders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1 Reminder is that CUTZIT won't hurt your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d that Numbers 1 - 999 will be used if CUTZIT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for you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try to cut a BINARY FILE using the ASCII FILE cu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I have tried to check for this occurenc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lives and I may have miss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, nothing will harm your original fil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s. BINARY can be easily and quickly check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unction on the MORE menu (second menu, item 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 and B under the Title of each page in the Manual sign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function is to be for Ascii or Binary or both (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cut for writing "x" number of ASCII characters wh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Cuts, is (x,n).  For instance, if you wanted 22 do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filler, then (22,43) would do it instead of key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nty-two dots like this:  "...................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2 is "how many" and the 43 is the decimal ASCII valu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t or period (.)  It is similar to BASIC's STRING$( ,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se the left parenthesis, the right parenthesi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in the middle for this "shortcut"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ntering numbers, you can use "K" or "k" for 1000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3K is as good as 3000 or 3,000.  Yes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, too, if you in the habit.  Computer people don'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most of the time, but secretaries and bosses D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we have 3K, 3k, 3000, and 3,000 all equival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say 4.5K for 4,500.  How 'bout that?  Big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:  FEATURES (CLOCK 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can't find what I want to do!  I want to be able to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word in a file...see pages 8, 22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Lines in a file...see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Large files to 360K disks....see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Records in a file....see pages 5, 7, 25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PI-INFO data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Records with a range Value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s between 2 dates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-in to make all records a certain size....see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records to a certain size.....see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a subroutine out of a BASIC program...see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ther any lines are over 70 characters long...see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wo fields side by side to create new file...see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xcess spaces from the right side of records...see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Files, You Select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 N                       A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 You can select HOW MANY FILES to make.  It do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a number, such as 3.  CUTZIT will then do the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cide how many lines of text to put in each fi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ing that calculated number.  The last file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ch what rem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we are working with ASCII files which have uneven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ext on each line, it is "impossible" to cut precise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of the line, just to make the math correc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been done that way, but who wants a sentenc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cut in the middle....with the other half of the wor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in another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it cut precisely, then use Binary cuts (CLOCK 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lect RATIO and input something like  1:1:1 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into thirds, etc.  A reminder though, each file's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will be probably cut in the middle of a word...so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, do it ov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doesn't harm your original, so you can CUTZIT all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if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ish with 3 files (if you choose 3!) whic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Huey, Dewey and Louie -- sorry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have extensions of ".1", ".2", and ".3"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are in order of their creation.  ".1" will be the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 will be shortened (if needed) and a dash "-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first character of the name.  Examples:  MYFILE.DO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-MYFILE.1, -MYFILE.2, and -MYFIL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example, using a long, 8 character name:  HAULDIRT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come -HAULDIR.1, -HAULDIR.2, and -HAULDIR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you notice that DIRT became DIR?  Remember, your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not hurt.  The dashes are to help you find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hen you do a DIRectory.  You can rename them later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s Per File,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L                       A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You can select HOW MANY LINES go into each and eve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that is made.  Each file can hav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lines in it, OR, you can select different numb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to go into each individual file m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ile created will get the "1 - 999" number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discussed ad nause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called "MYMEMOS.TXT" is 200 lines long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60 as the number of lines to be in each file, ob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et only three files made with 60 lines in each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th file will get the remainder.  In this case it woul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2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Math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/  60 = 3.333 , so we will make three files with 60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, for a total of 180 lines.  That leaves 20 lines to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fourth file because 200 - 180 = 20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mportant thing here is that EACH file will get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ines you requested it to have.  Each file will b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ze (bytes), naturally, because we are counting lines,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LE created (with the highest extension number!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smallest number of lines.  In other words it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's left over" after all the files that Can be made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four files mad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1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2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3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4  with 20 line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"MYMEMOS" is 7 characters long, a dash was simply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eginning.  No letters (characters) had to be dropp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Size For All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S                        A                       PAGE 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is a twist on the previous two options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elect HOW MANY bytes to go into each and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UTZIT will make files with that many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file that you select will actually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size allowed.  Remember, we are using lines of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e don't want to break a line or word in the midd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2K as the size to make from a file that is 10,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long, then CUTZIT will produce 5 or 6 files.  Probab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six (6) files because each file will be a MAXIMU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000 bytes depending on where the lines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, they would all have to be EXACTLY 2,000 byte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ikely) to create only 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each file will probably be of a different length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 will be 2,000 bytes or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If you are wanting each file to be EXACTLY 2,000 by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more, no less, then you need to cut it up using the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option,  CLOCK B, page 10 in this manual.  Your sent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hopped wherever they need to be in order to mak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EXACTLY 2000 bytes in leng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using text and ASCII files, you probably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it using the Binary Cu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ever A Phrase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W                        A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e operative word here is "WHENEVER."   CUTZ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 to make a new file (with the number extensio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ime/whenever a particular Word or Phrase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100,000 byte short story with chapters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 like this:  "CHAPTER ** 1 **", "CHAPTER ** 2 **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PTER ** 3 **", "CHAPTER ** 4 **", "CHAPTER ** 5 **", et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is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option, you can tell CUTZIT to "read your story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finds the words "CHAPTER ** ", begin to make a new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t that chapter of your story into a new file. 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file for each chapter it re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wanted to break the story into only two pa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beginning with the 6th chapter, then tell CUTZ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words to find are "CHAPTER ** 6 **" and you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iles.  The first file will be the first 5 chapter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will be chapters 6 thru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to find must be an exact match.  Upper and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match.  "CAT" is not "cat" is not "Cat",etc.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must be performed on one line of text.  The phrase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und if it wraps around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 of this which I use is to separate SIGS on capt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essions from Compuserve.  After an hour or two, I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200K file that I cannot handle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ime I change SIGS, I get the phrase "....last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on..." so that's what MY Phrase/Word is,  and I ge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 in a different fil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can easily look in the ones that I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pect And Save W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I                        A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Have you ever wanted to look at a file line by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eping some lines and throwing away others?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llows you to do that very t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help you find a word in a sentence if you ask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word (or phrase) is found, a blinking star (*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at the beginning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begin looking at the file on the screen, you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ing words at the bottom.  Nobody wants to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m so they are put at the bottom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kip a line, do so by pressing "S" for Sk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 top line will be colored as a marker for you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skipped it, you cannot go back.  Sorry, Doroth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want to Keep a line, press ENTER, and it dis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creen indicating that it went to the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 At the bottom of the screen there is a symbo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 It looks like this:  &lt;--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keeps the Top-most line (if it hasn't been sk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!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NOTHING EVER HAPPENS TO YOUR ORIGINAL, so you can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on the same file the next day, over and o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Keep all the remaining lines in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"K" for Keep Remaining.  After all, you may j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throw away the trash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..after you have done that, Keep the Remaining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o look at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keep all the lines currently show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press the SPACE BAR.  If you have "Skipped" any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of course, they won't be saved.  Just the ones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lored will be kept.  The SPACE BAR is a convenient w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ing as many as 24 lines at a time if the screen is f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ired of looking at the file, press Q to qu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ssion will be over and you will not get to insp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file.  Whatever you have saved will b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selected all the lines that you wa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you MAY want to get a fresh screen full.  Press "N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ne on the screen look good to me" and you will get a fre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batch of lines to pick over and choose FR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position is a bad word to end a sentence WITH.  Oop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A File In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M                        A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option will combine two files by plac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file into the first file at any pla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rked before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have a small, two page story that you wan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to, so you want to include it in your large, an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 Let CUTZIT do this for you. 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into your first file, the report,  at the point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bring in the second file, the story.  Place a word (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r less) there, which is STRANGE or UNIQUE an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exist anywhere else in the report file.  I alway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$$$$$$$$" because that word would never exist norm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e word (like "$$$$$$$$") on a separate line, by itself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ctually, you know you can invent your OWN word to us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hoose this option, simply tell CUTZIT w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NGE word is - (like "$$$$$$$$") - be sure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enough that it can't be found anywhere els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accidental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asked the question, "Keep i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(alone) or press N, then the li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$$$$$$$$" on it will not be kept and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your newly formed file.  Then you will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your word processor to delet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bring the second file into the first when it s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$$$$$$$$" and then it will finish copying the re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for you.  You have "Automatic Merge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if you already have a STRANGE or UNIQUE wor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, you don't need to invent one.  Use it. 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KEEP the line containing it (a "Y"es answ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, "KEEP IT?" ).  This way is even easier, but it's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ve a UNIQUE WORD exactly where you want it unles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it there previous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File Cut Into Sizes/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B                        AB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will cut ANY FILE into any smaller siz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LL FILES ARE TEXT FILES THAT END IN CR,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 is Carriage Return.  LF is Line Feed.)  This special "C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you to create smaller files from Large files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put back together later by DOS - back into a whol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ever had a large file that would not fit o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diskette, you'll like this.  Sometimes, even ARCed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fit onto just one 360K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DOS' BACKUP and RESTORE, but the other person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be using the same version of DOS or you're out of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ay to cut up a Binary file is to tell CUTZIT how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to put into each file created.  CUTZIT will kee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for you as you work, so put away your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ecide on the precision of the sizes because you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smallest part copied.  Files will be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CLUSTERS, or CLUMPS of bytes.  (My name for them,--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find it in any DOS book.) If you want the CLUSTER siz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1 byte, each file can be made exactly as big as you wan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xact, very byte, but it will take longer to cre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If you make the CLUSTER size = 1000 bytes the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will be multiples of 1000 bytes (44000, 360000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ake up to 20 smaller files from one large fil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n't small enough, simply run it again and break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still smaller.  Using this techniqu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the header information from DBASE III fil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- you may cut up your file using a simple, RATIO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a Ratio?  A Ratio is "numbers that relate to eac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present the whole item."   My definition, not Webster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tio is like 1:1, pronounced "one to one."  It mean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parts (1+1) and both are equal.  Each par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atio is 1:2:4, then there are 7 parts (1+2+4)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art = 1/7th, the second part = 2/7ths, and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= 4/7ths.  Since 1/7th is 14%, 2/7ths is 29% and 4/7th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7%, if your File were 10000 bytes, you would get three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1400 bytes, 2900 bytes and 5700 bytes.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depends on the CLUSTER size you picked, but they al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10,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four separators - ":" or ";" or "," or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1-2-4 or 1:2:4 or 1,2,4 or 1;2;4 or 1,2;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DOS' COPY to put them back together - and use the /B swit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PPEND, page 15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Cuts From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V                        A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cuts fields out of records.  This is the m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icult to explain.  Think of using your scis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Vertically on a file.  This feature will be used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SCII Data files where each record is delimited by CR,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opposite of this CLOCK V funtion is MORE G,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uing two fields back together into one record.  See page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formation on Gl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cut but 10 fields out at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there can be a "filling" put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one field was the Names of people (byte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) and the other field was their phone number (byte 22 to 29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ight look like this BEFORE the 2 CU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FATHERBLUE765-4321GARNERNC27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ut and without a filling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7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Filling" of 22 dots, it would expan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......................7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ecide whether a filling gets added 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tting a file vertically, you had better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something to cut where you specify.  If you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cut from byte position 34 to 55 and a record slip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only 25 bytes long - we got trouble.  CUTZ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Air.  CUTZIT cannot cut if there is NOTHING to c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can you cut a section of bytes from 34 to 55 on a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length is only 25?  You can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PAD feature of CUTZIT, see the next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is one, PAD with blanks out to 55, and the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here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tting just ONE field, from byte 1 to byte 69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cord slips in that is only 25 bytes long, no probl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's why there's NO trouble with this and the paragraph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 "we got trouble" when we cut from byte 34 to byte 5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the starting byte to be 1 (and not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tart at position #1) AND IF you are cutting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then CUTZIT figures you are just making sure th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RE LONGER THAN 69 (in this example) and everyth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ay no matter what line sizes are encou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Records With A Characte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P                       A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Select this to insure that all of your lines of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ines of records are at LEAST a Certain siz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what character to pad with.  I know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ositi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CUTZIT what size to mak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CUTZIT what character with which to PAD.  (...no pr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dding Character is added to the RIGHT side of each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as it takes to fi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Pad character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Just enter the character itself (one character, no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- Enter the HEXidecimal value of the ASCII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to FF (two characters indicate HEX to CUTZIT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Enter the decimal value of the ASCII character, 000 to 25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ee numbers indicate the use of DECIMAL to CUTZIT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period  (.) is 046 or 2E (h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ed a period to be the padding character,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either 046 or 2E or the period (.)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et's look again, if you enter just two characters like 4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et HEX values, and HEX 46 is "F".  Enter 046,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for DECIMAL Forty-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just press ENTER, then a Space will be the P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eliminating any need to know that the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032 decimal, or 20 HE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am I kidding, if you're PADDING, you already know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 space is, don't you?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A quick reminder of some of the features of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a Specified Number of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Specifed Sizes or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a Specified Number of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Whenever a Phrase or Word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NY file, ASCII or BINARY, by the use of a Rat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NY file, ASCII or BINARY, into smaller, specified S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uts Vertical Strips (fields) out of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Glues the Vertical strips (fields) together, side by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Tests to see whether a file is Binary or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Finds, then Removes (and/or Replaces) TEXT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Makes new ASCII files from selected lines, Throwing awa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Makes a new file everytime DATA changes in a specified Fiel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Whenever a specified Field contains specified DAT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Merges one ASCII file Into another ASCII file at any Sp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Extracts BASIC program listings from Inside ASCII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ounts and Compares lines, lengths, statistics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ads ASCII Records on the right to make fixed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Trims Characters from the right side of ASCII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Views ASCII files on screen without DOS synta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Append one file to another to make a thir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rints ASCII file to printer without DOS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erforms Rename without DOS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ompares Ranges to Data and keeps those records that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AND, best of all, CUTZIT is very affordable.  It's FRE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Using CUTZ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Q and MORE Q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e proper way to leave the services of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habit of using the ESCape key to "get out"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have to change your habit.  ESCape works, too.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ther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HELL out to DOS, you can do so at either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ALT S command.  It's not there in the MENU becaus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 don't need to be SHELLing out.  It's dangerous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work on everybody's DOS version.  Don't write m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problems on your machine.  You're not going to hit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 unless it's deliberate.  Don't worry.  Just don't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unchware" will be explained to you.  Get on the phone. 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 you haven't seen in a lo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Name and Address will appear if you need to send me a B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, a complaint, an idea for a new feature, or maybe, ev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stcard to tell me you like it (naw, that'll never happe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                         A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take one ASCII file and join anothe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it.  A third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ave a different name from the other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r Originals will not be changed or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join two Binary files using CUTZIT.  Don'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used CUTZIT's BINARY CUT, you cannot use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here to combine files that you made.  You must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would RATHER use DOS, rea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ing pure DOS on ASCII files, it'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PY FILE1+FILE2 FILE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make a large FILE3 from two small files,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ure DOS on BINARY files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PY /B FILE1+FILE2 FILE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, this is how you will put back together files mad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's BINARY C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B switch is for copying Binary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to use, because ASCII 26 might be in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, and the /B switch ignores this EOF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 indicates the use of a specia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Read your DOS manual for more help.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A File To Have A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                         AB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Another DOS command is RENAME.  Here's a menu driv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y to do the same thing.  You can take an old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t to a new name WITHOUT having to leave CUTZ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work on any file, BINARY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them, NOW, from the number extensions that CUTZIT g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to more meaningful names while you still remember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and what each file conta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till prefer to use DOS, that's oka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it's RENAME OLDFILE NEWFILE,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just cut up a Big Book called "BIGBOOK.TXT" into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 using "Whenever a phrase occurs", CLOCK W, page 7,.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I would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EAL, one month from now, I won't remember what they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can use DOS to RENAME the 4 chapters,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&gt;RENAME BIGBOOK.1 PREFA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2 ORGANIZ.CH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3   RULES.CH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4 REGULAT.CH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 use CUTZIT to do the same thing described above as MORE 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lue Two Files Together, Side by Si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G                         A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enable you to place two files side by s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glue them together - horizontally. 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put back together what you cut out with Vertical c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f one file had just names in it (6 of them p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dots) like this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ER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AN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SON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DUFFIE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ATO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COCK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 file had their ages (each on a line) like th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ice there are seven ages, not s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8 is the seventh age, seventh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ould "GLUE" them together to form on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ER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AN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SON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DUFFIE.....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ATO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COCK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ed to PAD the first file with any missin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dots (.) if they are not uniform in length.  Do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here to illustrate the character.  Probably you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use "Spaces", ASCII 032.  The PAD function is on page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ither file runs out of data, the left or the righ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tops.  The first file had only six nam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topped when BABCOCK got 49.  The 88 was not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iller" is optional.  In this example, we did not ne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r because the first file ALREADY had dots on the righ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.  If you are putting together two files without do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what character to make the filler and how man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member, you may ACTUALLY need to use the "space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ller, not a d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Bytes In File, ASCII 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H                         AB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will tell you how many bytes are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ould have used a DOS DIR to do the same th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you would have had to get out of CUTZIT and then re-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the "Test Line Lengths of ASCII file" (MORE T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same thing if it's an ASCII file, except this is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 works on ASCII or BINARY, bot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Line Lengths of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                         A                       PAGE 19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feature gives a mini-statistics report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asks you for a line length to use for comparing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, the length of 80 will be used.  Don't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 number.  Any decimals will be "integerize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Bytes ar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have exactly the length you input to comp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mallest size found and how many lines a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largest size found and how many lines a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smaller than the compariso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larger than the compariso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in the file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Whether The File Is ASCII 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                         AB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In case you have a different idea from me,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st whether a file is ASCII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unction in the Manual, like this page, will have a 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 under the Title to signify that the function is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inary function.  If it can be either A or B,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oth A and B together such as AB.  This one i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heck the first 500 bytes (if the file is that large)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 of High Bit ASCII.  (Actually, CUTZIT checks for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s of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it ASCII is also known as HASCII in some circles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, it's ALL really ASCII, isn't it?  Low ASCII 0 to 127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SCII 128 to 255.  ASCII is from 000 to 255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Low  ASCII (000 to 127) just plain "ASCII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High ASCII (128 to 255, HASCII) just plain "BIN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names to use while using "CUTZ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a switch, /%,  AFTER the file name, like "MYFILE.EXE /%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actual percentage and the number of bytes check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t's not necessary.  Use it only if you're cur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Make sure IF YOU USE the switch /%, you don'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and try to use \%.  Can you see which way it lea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 will explain it again, /% is okay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\% is wrong and won't wor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 A BASIC Program From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E                         A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extract a BASIC program from any ASCI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ade this function to retreive BASIC listings hidd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of COMPUSERVE LOG sessions.  Sometimes I just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capture them in my LOG of th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more than one program, CUTZIT will FIND them all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CUTZIT will also find any lines in the ASCII tex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numbers AND are increasing in value.  That's how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I've told you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will also ask you for a range of line number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-for example- 550 to 850, then only lin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nd including 550 and 850 will be saved if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is to your advantage if you want to str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section of code out of another program to use i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get it, RENUM it and MERGE it with CUTZ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he line numbers in the first file will be UNIQUE enough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clude the space after the line number, such as "1300 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"130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you cannot use this function on TOKENIZED BASIC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aved the program with the ASCII switch, 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"MYFILE"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,A" - that tells BASIC or BASICA or GWBASIC to sav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, not Tokenized BINARY.  See your BASIC manu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saving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File On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                        A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is the part I am ashamed of, when there are 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y nice viewing programs on the market.  Ver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urg's LIST is THE standard for all others to imi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and SMOOTH, distributed by ZIFF DAVIS, are two mor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lly in the same league/class with Vernon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ay, I figured it would be nice to look at some of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leave CUTZIT and so THAT is why VIEW i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see the first 80 characters of each line.  It's pee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boo.  And I calculate where you are --in percent-- so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where you are in the file.  1% is at the beginning,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rough (at the E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ine is longer than 80 characters, you get a remin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act when you notice the rightmost character on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little arrowhead pointing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Ver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ZIFF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 File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                         A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print any ASCII file to the printer li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using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figured it would be nice to do this without having to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TZI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ould have Shelled out and used DOS PRINT, but I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be compatible without crashing if it couldn't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etc.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this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FILENA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FILENAME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the SAME TH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ew for 1.1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version 1.1 of CUTZIT, you may specify a margin to be us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to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add a margin so that the DOCUMENT will fi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otebook and you will need the extra left margin for the pu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es or the staples.  When asked for a margin, if you [ENTER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any number, then zero will be used and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without any added margin.  If you are printing in E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12 CPI, then you can print most PICA (10 CPI) docu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ONE INCH MARGIN by entering the number 12 for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A File To Replac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                        A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6---^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o find and replace words or phrase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, program, or database of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is the name of the file to loo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p, I know.  The preposition "in" ......... I'm sorry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CUTZIT will ask you what word (or phrase) to try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you if the word happens to be in any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 If the word being replaced is "PAGE" and it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position everytime it's found, then you're luck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, for instance, "PAGE" is found in the same posi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- at the Top Right side of every Page at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, and it's found in various positions in the paragraphs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ied position = 64, then you would chang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"PAGE" occurences and NOT the ones INSIDE the paragrap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.  The position of "PAGE" in the last sentence is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1-----^---2---------3---------4---------5---------6---------7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you what to replace it with?  If you repl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, such as pressing ENTER alone, then the wo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If you respond with a word such as SHEET, then 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everywhere PAGE was found at position =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, it's hard to explain.  It's easier to use. 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UTZIT cannot fullfill its obligation to replace ALL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, then you will get a marker in your newly form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ing you that you need to take the matter into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.  The extra line will sa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***** all the instances didn't get changed in the above lin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tell you on the screen that it failed, al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, you can't make those lines TOO big - the limit is se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2 characters for now.  Maybe it could be bigger.  Let me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gives you a problem.  (OR read the next NOTE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PCTOOLS or NORTON Utilities, you ca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 disk.  I made it a 5 character string "00512" so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easily. If you change it, don't distribu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, changed version of CUTZIT to others,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mostly used for one line recor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be the word "CLARK" was mispelled "CLRAK" in a report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know what data record it is, but you do know th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re in position 4 of every line, every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CUTZIT to find "CLRAK" at Byte 4 and change it to "CLAR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Field CHANGES, Mak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W                         A                       PAGE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CUTZIT will make a new file everytime a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CHANGES in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be used on Data which is SORTED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' SORT program to SORT if needed.  Here's th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ORT &lt; UNSORTED &gt; SORTED"      and here's an example us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orted file called RECORDS.DTA on drive A:.  A sorted fil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RECSORTD.DTA will be created (sorted on position #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9 &lt; A:RECORDS.DTA &gt; B:RECSORTD.D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CUTZIT what byte to look at and for how many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at, everytime that field - or chunk - CHANGES,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start collecting that record and all that follow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eld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se 4 UNsorted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10        20        30  &lt;-----This is a ruler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 Byte positions 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 are marked with a "|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(Position 9 is left of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R   BLUE  140CLERK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  BLONDE160TYPIST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UFFIEBLACK 133MUSICIA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AN  BLACK 177PROGRAMMER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When they are SORTED on the "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     at position = 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     they will b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UFFIEBLACK 133MUSICIA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AN  BLACK 177PROGRAMMER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  BLONDE160TYPIST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R   BLUE  140CLERK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10        20        30  &lt;-----This is a ruler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ok at postion 9, for TWO bytes (#9, #10), they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..they are all "BL".  Look at JUST those 2 byt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, BLack, BLonde, BLue - four "BL" words - 2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get just one file made....THEY NEVER CHA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're all "BL", if you look at JUST two bytes (#9, #10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U T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ok at the same position 9 for 3 bytes (#9,#10,#11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HANGE TWICE.  Once from "BLA" to "BLO" and then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"BLO" to "BLU".  Use 3 bytes and you get 3 file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would contain the MUSICIAN and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would contain the TYP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(and last) file would get the CLE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ange Must Be Passed To Keep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                         A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Here, the best way to describe it is this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DATA containing peoples' weights in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11, 12, and 13 (such as 188 pounds, etc.)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tell CUTZIT to save all the records of people who we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25 and 198 pounds.  (All those who pass the "tes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"Start of DATA 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use 125 as in the above example.  Enter 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rompted for "End of DATA R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use 198 as in the above example.  Enter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"What Byte Position is the above DATA FOUND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nd that the Data starts on position 11.  You enter 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HOOSE whether to treat the DATA as NUMB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se ARE numbers, you may want to treat them as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s being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makes a new file containing all the records of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fall in the range of 125 to 198, and including 125 and 198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up to you to know how your data looks and whether it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eceeding zero or blank for that field.  All comparison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one in ASCII or with NUMBERS.  In ASCII, "0200" com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00." (0 before 1).  But, NUMERICALLY, 100 comes before 2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ATA like "ABC" and choose NUMBERS then "ABC"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get your hands on a statistical packag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PI-INFO" from the CDC in Atlanta, do it.  Yes, it's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.  Handles over 32,000 records, draws graph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your own questionnaires with its editor, write "program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's even faster than the commercial, $600 statis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and "EPI-INFO" is STILL VERY EAS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write to me.... send off, on your OWN letterhead,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distribute "EPI-INFO" for the Centers for Dis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They are:         USD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56-D West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ne Mountain, GA 30087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Disks, a printed 157 page manual, and shipping: prepai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card, $18.00 total, at THEIR cost...Phone (404) 469-409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ime of this writing, it's in version 3.0 -- with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being promised in the "Late Summer of 1989,"- quoting US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 means you can use it for free, it doesn't me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4 diskettes or printed 157 page manuals for free.  C'mon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CUTZIT:  If you END the name of the file to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PI", it will automatically bring in the header of the E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(.REC) to create a subset of the original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TZIT supports records of 77 bytes or less in this EPI mod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 Characters from the Right Side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                         A                       PAGE 2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CUTZIT can look at lines of a file and re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from the right side according t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you desire to trim away.  You may enter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you may use the &lt;, &gt;, or = signs described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nges if you are the "advance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at character is not present, then of course, no cutt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CUTZIT trims only what you want it to tr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CUTZIT to trim away all the SPACES it find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trim away all the SPACES it finds at the righ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line (record).  SPACES are hard to see in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, but not hard for CUTZIT to find.  A Spac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CII 032 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rimming dots and your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...DEFGHIJK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told CUTZIT to trim away all the dots (.),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C...DEFGHIJ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CUTZIT trims from the Right side and stops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finds the character you're trying to 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im using Comparisons, use &gt;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&lt;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= for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2 characters for Hex numbers and three charac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numbers like in the PAD function (see CLOCK P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on my syntax of two and three characters for He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): 20 is HEX, 032 is decimal, both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trim all characters greater than Z 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input "&gt;Z"           (use the actual character itsel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"&gt;5A"          (the HEX number for Z is 5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"&gt;090"         (the decimal number for Z is 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 EXTRA SPACES WHEN INPUTTING THE 4 CHARACTERS (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&gt; 90" is WRONG and "&gt;090" is RIGHT (see the Space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ay "&lt;032" for all characters less than SPACE (0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ay "=254" for the character known as ASCII 2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do it like this because you can't enter a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from the keyboard.  (Okay, I know you CAN, but use this 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put "=FE", that's okay.  Hex FE is decimal 254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D                        B                       PAGE 2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You may need to look at a diskette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e names of the files are that you want to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spect.  You will be prompted for the Drive letter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or B: in which the diskette 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wildcards like in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to find all the files with extensions named ".DO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diskette in drive A: you would issu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make a mistake or press [ENTER] with no entry, you will g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 - March 1989 - CUTZIT is born with 2 Scree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BASIC 3.0 was the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1 - Jan. 1990 - Cutzit adds optional Margin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a file.  Adds D for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a DIRectory.  Debugs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ing.  Change of P.O.Box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 some wording in Menus (min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d with QuickBasic 4.5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er display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include CUTZIT and CUTZIT.DOC in any program you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or call Shareware, etc.  Understand that there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rge for CUTZIT other than the normal and customary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pying which is less than $10.00.  You could charg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9.99 for copying - you CANNOT charge $10.00, ge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intend for this program to HELP others, therefore, I h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ill take your friends to lunch and give them a cop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nough payment for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write to me with ideas, great....thanks, bu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include a self addressed, stamped envelope if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me to write back to you.  I cannot make disk copies, s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nd me diskettes to do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ow do you get updates?  What to do?  Read on...MacB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newest versions from the distribution hous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t this from.  I will keep them up to date with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 They do us a great service by distributing 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nchware, Shareware, Public Domain, etc.   My thanks to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David Roper - P. O. Box 1353 - Garner, N.C. 27529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gotten this by MODEM, then you have gotten it all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