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XOR  documentation - changes as of 07.02.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is version of BXOR is NOT compatible with the FX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previously, due to several changes that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o become a general-purpose encry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Encryption changes the contents of a file, an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decryption process properly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/passwords, you won't be able to recover the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before making changes to any file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ackup copy of the file, but sinc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 is to render the file unreadable or unus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working backup copy of the file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have a copy in the same area in whi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, would not suit the primary purpose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e current version of this program uses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ame of the file to be encrypted) to modify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number in a way that can't be ascertained b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s following encryption.  Therefor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n any way after encryptio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Windows filenames (i.e., "long" filenam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shorter DOS filenames in DOS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such as '~1', '~2' etc. as part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ilename.  THESE '~1', '~2', ETC. CHARACTER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THER SUBSTITUTED CHARACTERS) CAN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FILE IS MOVED TO ANOTHER DISK DRIVE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THE SAME DRIVE. For this reaso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encrypt files with "long" file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name-dependent feature wa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is program to make the program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ain text attacks", so that if an attacker ob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encrypted files, and also manages to find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text for that same file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cipher all of your encrypted files which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passkeys by simply "combing"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etermine how the bits were encrypt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nalogous to the "serializing"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records to insure secure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filename key1 key2 ....   XOR each bit in 'filename', using 'key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2', etc. (up to 12 keys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mask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to reverse this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ypt 'filename', you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you entered to encryp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same password number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CRP program, there is no '/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/D' encrypt/decry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'key1' etc. initializes a pseudorandom number generator (lfn.r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ose numbers (0 to 1048575), the next-to-las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, and from those single digits a "bitmask" of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ased on whether the digits are odd or even. The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each number available in the range of 0 thru 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s bits with a reasonably rand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'key' is a number from 0 to 1048575, which provides up to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sks to be applied to 'filename'.  As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nly the first step in a multi-layer encryption proces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s good as any other.  Note also that if a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48575 is entered, it will be modulo'd by 1048576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104857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As of the above date, this process will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CRP/BCRP encryption utilities, using the same 'key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'key' entered for encryption (i.e., it will be perform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ly by the CCRP / BCRP programs, whereas in thi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t can be run as many times as needed for greater securit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