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LTOT  documentation - changes as of 12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T  filename                 Display the total number of l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lines, in an DOS plai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T displays the following information for 'filenam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ines in fil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 length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portrait 11" 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o. of pages 11"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inch     11" :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    :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portrait 14" 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o. of pages 14"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inch     14" :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    :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landscape   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o. of page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inch         :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 11":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 14":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applies only when 'filename' is a plain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is terminated by carriage-return/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ful to determine the optimum pri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laser printer when using (for example) the P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SET can determine the optimum print set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n cases where the font would be very small du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of text, you might want to determine that in adv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TOT utility, and possibly override some of those setting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displayed by LT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