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Mnu - Y.A.P.A.L. 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Yet Another Palmtop Application Launcher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7 - 2003 David Be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MNU is a menu driven application launcher for the HP200 Palmtop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user defined menu on top of your topcard  or another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(see the screen capture) allowing you to pick whichever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. Menu items can call further menus to an almost unlimited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MNU has 3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side of SysMgr: For large DOS applications which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nager, you exit system manager (MORE-APPLICATION-TERMINATE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grams. Once outside System manager, the blue keys are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all the System manager application related to that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System Manager, so for example, pressing the FIL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aunch System Manager and go straight into FILER.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if an alarm becomes due, 200MNU can automatically act on the ala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into System Manager, which will then display your alar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SysMgr: you can use 200Mnu to collect similar applications into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all the menu system to select the DOS application you want to run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selected the application and run it, you can either retur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ystem manager (close the DOS BOX) or return to 200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MaxDos (called from System Manager), 200MNU works similarly t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MNUU automatically recognises under which system it is running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perating modes can have its own independant set of menu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set of menus no matter under which syste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MNU runs applications with almost NO MEMORY OVERHEAD AT ALL.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lication you want to run, 200MNU exits and call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your application. Thus there is a dos memory "cost" of about 40 bytes which is what you have to "pay" for running a batch file! This means that 200MNU is also useful for installing and uninstalling TSR programs (such as LAPLINK) as well as running a series of programs in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MNU supports calling applications using DOS redirection &lt;&gt; and piping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MNU uses a derivation of the Palmtop Application Library to displa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enus, using the same large text fonts as the built-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MNU uses a text file to define the menu system, which makes def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enus fairly simple and straight forward (IM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 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rting up, in MSDOS mode, 200mnu can optionally check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set and open a dialog box to modify the time. Also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want to allow charging of rechargeabl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ecide not to have a background picture or allow 200mnu to choo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from a selection of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want 200mnu to call a batch file to run your program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s a section in 200mnu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t the graphics display mode for each program in 200mnu.ini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200LX graphics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main menus are supported by calling m.bat with a menu n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00MNU can return to system manager when an alarm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Application Manager, 200mnu can select an item once and return or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provided as an archive named "200mn303.zip".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00mnu.doc</w:t>
        <w:tab/>
        <w:t>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00mnu.exe</w:t>
        <w:tab/>
        <w:t>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00.com</w:t>
        <w:tab/>
        <w:t>A small overlay for calling Application</w:t>
        <w:tab/>
        <w:t xml:space="preserve">Manag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s. 200MNU calls this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ants to run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.bat</w:t>
        <w:tab/>
        <w:tab/>
        <w:t>A batch file which is used to run 200m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00mnu.ini</w:t>
        <w:tab/>
        <w:t xml:space="preserve">A simple example of the text file which you 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00ini.doc    My own 200mnu.ini file, fully documented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.icn         An Application Manager icon to use for 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dos.icn</w:t>
        <w:tab/>
        <w:t>An Application Manager icon to use for m.b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x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xtcp1.bat    A batch file for using 200MNU and 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xtcp1.icn    An icon for 200MNU &amp; 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xtcp2.icn    An icon for 200MNU &amp; 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00mnu.pcx    An example screen capture of 200MNU in action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t need to install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you WONT find in this arch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.bat, -2.bat, -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atch files are created by 200mnu when it runs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se files while running a program which was called from 200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Dos is available from the SUPER site at http:\www.palmtop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WARE, ACKNOWLEDGEMENTS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reeware. You can copy it, bend, staple or mutilate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If you pass it on to others you must keep it in the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this document. If you have any questions or ideas for impr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based in part on the Palmtop Application Libraries and any copy of the software and accompanying documentation must contain th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oftware are Copyright the PAL Group (See I've done it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written in Turbo C++ on an HP200 Palmtop Computer,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ersion of the PAL libraries, as well as a special C++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I am not distributing the source code as I would have to dis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source code of which 200MNU itself is only a small part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nterested - write to me and you might convince me.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200MNU which you would like to incorporate into your ow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to help and pass along to you the relevent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Dos is not part of this program and is not required for its us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package and is copyright by its author M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guarantees whatsoever that this software will work on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on't crash your computer or that your computer won't dis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 of green smoke when you use it. I have tested the program quite a b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P200 and it does work and I hope that I have ironed out the bugs (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day can you press CTRL-SHIFT_O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VISION HISTORY &amp;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3- Released Aug 2003 (there were some other unrecorded patch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time!). Fixed the "End of HPLX" alarm bug. Ignored the ala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.12.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 Released Nov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s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options und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2.11- Released 16/02/99 Bug fix indisplay of Pcx files &amp; Own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Tony Hutc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Released 08/11/97 Minor bug fix of date display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icient link made the ex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Released 01/03/97 Fixed clash with Buddy. Added SysMgr &amp; Ma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dded TopLine &amp; Alarm Handling Added Icons &amp; Fol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Released 2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that Lotus wouldn't work under 200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and line parameter for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MNU.INI should now be in root directory not _d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educed ex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rst release 18/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 almost released this version. I'm glad I didn't - massiv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program on my Hp200 which has bios version 1.02a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reports that on some versions of the Hp100, the blu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you directly into the application you press but just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ATION OVER A PREVIOUS VERSION OF 200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not running under m.bat. (The safest thing to do i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ystem Manager to 200mnu, press the ESC key and type '200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t, and then go into FIL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ollowing files: 200MNU.EXE, M.BAT, 200.COM, to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evious versions were. Your original 200mnu.ini should st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but you might want to look at 200ini.doc to see how the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The only neccessary midifcation is that you should make sure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sed comments, that the semi-colon ';' is either the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r follows a space. The original options parameters still work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documented in 200ini.doc. If in Application Manager you hav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ll m.bat, in order for them to work in the same manner 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ing the selected program and then returning to System manager),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anager entry and add "-1" to the command line.e.g. If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con which previously was 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in\m.bat &amp;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in\m.bat &amp;Game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do this, after running your game, 200mnu will start up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ollowing files: 200MNU.EXE, M.BAT, 200.COM to the same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lmtop. If you are going to be swapping PC cards it i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se files on your C: drive. They should be in a directory whic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, but AFTER d:\bin. For example on my palmtop, my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IN;D:\DOS;A:\BIN;C:\BIN and the files are in the c: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note of the full path of the 200MNU directory as you have to wri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200MNU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O AN HP100, rename the file 200.com to 10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200MNU.INI to your palmtop and modify it or you can writ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. 200MNU.EXE looks for 200MNU.INI first in the root directory of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. If it can't find it there or there is no a: drive, the program loo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 of drive c: directory. You can have two differen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MNU.INI, one in a:\ and one in c:\ for when you have removed the PC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number of PC Cards with different software, you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200MNU.INI file on each card, thus modifying th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oftware which is on your palmtop at the time. The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are searched is also modifiable (see MODIFYING M.BA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RMAT OF 200M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200ini.doc is a copy of my version of 200mnu.ini,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verything I am doing there, but here is a (hopefully)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MNU.INI has the standard ini file format of [Section headers] 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followed by parameter lines in the format: parameter=option.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included. Comments lines start with a semi-colon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on the same line as data where anything followed by a 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 is the [Options] section. This section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c is a suitable field separator character. I have used the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ol '#' as it is a symbol which is not used by DOS and is not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filename character. You can use any</w:t>
        <w:tab/>
        <w:t xml:space="preserve">character you like but be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character can then NOT be used as part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gr=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command (see below) which is run when you pres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ue keys or a CTRL or ALT blue key combination. The comm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here should be the FULL PATH of the 200.com file that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 onto your palmtop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HP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Mgr=c:\bin\200.com # #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HP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Mgr=c:\bin\100.com # #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an explanation of the symbols following the filepath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OnAlar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 MsDos mode or Maxdos mode (that is, not runn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System Manager) and this item is set to 1, when an alar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mnu will dect the alarm. If this parameter is set to 1, 200m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tart up or retern to system manager to act on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tem is set to 0, the "Next Alarm" warning in the titl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flash, until you manually go into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normally use rechargeable batteries, set this field to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leave it 0. If you reset the Hp200LX, the batte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set to "Alkaline". If you set this item, when 200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s up, it will detect that you want rechargeable batteries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a dialog box, asking if you really want rechargeable batt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NSWER YES, recharging will be enabled. Note: RECHA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ERIES WHICH ARE NOT RECHARGEABLE IS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tem determines the display of the background for 200mnu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ground = 0 - Dont display a background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ground = 1 - Display the pcx file which is defined as the top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ystem Manager's Setu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= 2 - The background is a file picked at random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the ini file. (Personally this is my favou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Info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ackground is 0 or 1, this item determines whether to s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ner information as well as the background picture. If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is set to 2, this is determined by the entry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 of 200MNU.INI is an optional [Background] secti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iles you want to use for background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# invert flag # owner info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path should be the full path to the pcx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 flag should be 1 to invert the picture (use the nega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to leave it as is. (I can never work out ahead what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info  flag should be 1 if you want to display your owner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p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items are optional and if not neccessary may b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s of 200MNU.INI are the [MsDos], [SysMgr] and [MaxDos]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 the default main menus for each of the operating modes  of 200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a menu sec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=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Item is the name that appears on the screen in the menu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 '&amp;' character in the name to underline the follow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that letter a "hot key"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is the command which is carried out when you select the give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here are two types o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Command may be an asterisk character (*) e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forming 200MNU that further down there is a section [Turbo C]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sub menu which will be opened when the Turbo C item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(almost) no limit to the number or depth of sub menu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Command may be an application definition. An application defini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ields separated by the field separator character def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irst field is the command line of the program to be run including an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you want to pass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econd field is optional. This is the drive and directory that you wan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mtop to be in when the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third field is also optional. I call this the option field.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200MNU, this was the number 0, 1, o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meant run the program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eant stay in graphics mode when running the application. This speed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little bit as 200MNU doesn't clear the screen to text mode on ex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mainly for going into Sys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a debugging mode which might help you work out what 200MNU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f your application is not being lo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of the above is written in the past tense. The abov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valid and will work but from version 3.0 they have be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er vari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ause after running the program and before returning to 200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ebug mode. Each command is printed before being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batch file written by 200mnu, starts with "echo 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 commands which determine in which graphics mod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run. If you dont give your program a graphics mode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"C0". (ie. 200mnu willswitch into text mode on exi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graphics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0 - B &amp; W Text mode (02h) 80 x 25, char size:  8 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- B &amp; W Text mode (80h) 64 x 18, char size: 10 x 11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- B &amp; W Text mode (84h) 40 x 16, char size: 16 x 12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- B &amp; W Text mode (82h) 40 x 25, char size: 16 x  8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- B &amp; W Text mode (00h) 40 x 25, char size: 16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 - Color Text Mode (03h) 80 x 25, char size:  8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- Color Text Mode (81h) 64 x 18, char size: 10 X 11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- Color Text Mode (85h) 40 x 16, char size: 16 X 12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- Color Text Mode (83h) 40 x 25, char size: 16 X  8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 - Color Text Mode (01h) 40 x 25, char size: 16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0 - Monochrome Text Mode (21h) 80 x 25, char size: 8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 - Monochrome HP95LX Text Mode (07h) 40 x 16, char size: 16 x 12 Zoome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0 - B &amp; W Graphics Mode (06h) 640 x 200, char size:  8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shorten this to simply 'G' if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1 - Monochrome HP95LX Graphics Mode (20h) 240 x 128, char size: 12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2 - Color Graphics Mode (04h) 320 x 200, char size: 16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 - B &amp; W Graphics Mode (05h) 320 x 200, char size: 16 x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 - The same as G0, except that the screen mode is not changed a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this mode, as this is the mode that we are using in 200m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leading and trailing spaces in each field are ignored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command line parameters with spaces within the command line fie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o, if you typed the comman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the menu setup see the file 200IN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one line command is not enough for what you want to do and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the command call a batch file. 200MNU supports calling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ay which attempts to reduce memory overhead. If you want your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batch file, simply make sure that the command line fiel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name of the batch file including the extension. 200MNU will recogni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run a batch file and will copy the batch file into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t creates, adding in the command line parameters on the way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atch file to backup your c: drive to your a: driv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ck.bat, you use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Backup=cba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, you can also make the batch file part of 200MNU.INI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"command section". Command sections are sections in the INI file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ending in ".cmd". This the above exampl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vant menu section you place the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Backup=cback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have another section in which you place the text text of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back.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ady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:\*.* a:\backup\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atch file commands except the SHIFT command can be used in a cm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find one that doesnt - write to me!). There is however a limit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use a ; to denote a comment, it will be treated as a 200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not copied however REM lin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th statement: e.g. path a:\bin;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copied to the batch file OK as there is no spac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UNNING 200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et up your 200MNU.INI file, you run 200MNU by typing m &amp; then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, or by making the command m the la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This transfers command to the batch file m.bat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200mnu.exe. You shouldnt call 200mn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, 200MNU displays your background picture (and owner inf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). and then reads the 200MNU.INI file. If you have reset the Hp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MNU will open a dialog box enabling you to set the time, date and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nd then continues to load and display your user defined menu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opline which shows in the top left corner the date &amp; time of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alarm, in the middle, the name of your current "Main" menu and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menu item which contains a command, 200MNU read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have selected from the menu and creates a batch file called -1.ba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outside System Manager, or -2.bat if you are running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nager or -3.bat if under MaxDos. These batch files are writt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:\ directory. 200MNU then exits and m.bat then invokes the correct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runs your command directly from DOS - and then returns to 200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mand is a batch file, your batch file is copied into 200MNU'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e command line parameters replacing %0 %1 %2 etc up to 10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.  This avoids the 4Kb overhead which would be required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used the DOS 'call' command to invoke one batch file from anot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HIFT command is not supported. If you really need to use the SHIF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, contact me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EDIT OR DELETE THESE BATCH FILES WHILE RUNNING. If you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parameter to D to set debugging mode, the batch file contain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ECHO ON and PAUSE before and after your commands to help you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ery easily modify the 200MNU.INI file from memo, and then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anager you will immediately see the changes come into effect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everal PC cards, each with its own version of 200MNU.INI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un the different menus by having a 'change card' menu item which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DOS 'pause' command. Then during the pause you can chage card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y and then 200MNU will run with the new card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xit 200MNU and return to DOS without starting an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UNNING 200MNU FROM ICONS IN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200MNU from System Manager by installing icons for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r. Here are 3 examples of installing 200MNU u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I assume that 200mnu resides in the c:\bin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install an icon which will run 200MNU using the default [SysMg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from System Manager type {MORE} (the blue &amp; key), and F2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NAME field type "Menu" (without the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PATH filed type "c:\bin\m.bat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omment field type an inverted ? (Fn-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get to the icons you should see an icon containing the men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: popping out of it. Press F10 and you have added the icon for 200m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install an icon to run 200Mnu under Maxdos,repeat the abo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with the following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: Maxdos (Or something simi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 a:\progs\maxdos.com c:\bin\m.bat | ( if a:\progs is where Maxdos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: Again an upside down ? The Icon that appears for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lightly different from the previous one so that you can se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ce when you are going into Max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200MNU to correctly detect that it is running under MAX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to allow MAXDOS to act on alarms. You do this by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T call MAXDOS with the -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say you want to install an icon for 200Mnu which will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&amp;Games] menu you have already defined. Add an icon as ab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: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: c:\bin\m.bat &amp;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: The upside down ? [Fn-3] This will effectively create a games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pplication Manager. When you run this application, 200Mnu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s Menu as the main menu. Make sure that th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EXACTLY the same as the name of the menu and that it is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. Dont forget the '&amp;' symbol if you have used it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200MNU to call your game and then return to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game, use the PATH: c:\bin\m.bat &amp;Game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SETUP AND OTHE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200MNU is running, you can manually access the following di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e and time by pressing AL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ttery type by press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up dialog by pressing ALT-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rent version number of 200MNU by pressing ALT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dialog is called automatically if you have reset the HP200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has been set to 1st January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dialog will be called automatically if you have set Nicd=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Options] section of 200mnu.ini and the battery type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ODIFYING 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PC cards which have a ROM drive as drive a: and a ram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:. It is also possible to upgrade the memory of the HP200LX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emory present as an F: drive. In order to take into accoun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drives you might want to put 200MNU.INI, 200MNU.exe h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The parameter is the name of the drives in the order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arch them. Thus if you want to search drive f: and then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ive c:, you would call 200mnu by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MNU 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o this, load the file m.bat into MEMO and modify its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n't add any further DOS commands on lines after the 200MNU comm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MNU probably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NVIRONMENT PARAMETER 200MNU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MNU also takes into account a single environment parameter 200MNU.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y this parameter to a text string, that string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200MNU title bar along with the name of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LUE KEYS AND 2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MNU handles the blue keys by invoking the program called 200.com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200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com is a small "overlay" program which runs System Manager and goe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pplication according to a command line parameter.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More (&amp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us sign + before the parameter means CTRL blue key and a minus (-),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blue key. Thus typing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bin\200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ivate Setup,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in\200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ivate LapLink Remote acces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200MNU is running, pressing a blue key either by itself, or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ALT, will invoke 200.com with the corr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the program as described above, typing 200 will st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version of SysMgr that comes with the palmtop. You can tes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R should NO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EXITING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bit annoying, every time you want to leave System Manager to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ORE-MENU-Application-Terminate-ENTER in order to leave the progra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200MNU you will be doing this quite a bit! I have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as Fn-F10 to do the work for me. This effectively means that I have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exit for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200MNU AND 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200mnu extensively to handle my connection to the internet from my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XTCP. I have an icon set up in Application manager which calls MAX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runs 200MNU in the LCTXP menu. If I press ESC from 200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automatically call "termin" to disconnect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LXTCP directory I have a batch file called LXTCP1.BAT whos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200mnu.title=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bin\m.bat &amp;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'%MYIP%' == '' a:\lxtcp\termin 0x60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 Manager I have the follow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:\bin\maxdos.com a:\lxtcp\lxtcp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(Fn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maxdos with the [&amp;LxTCP] section as it's main menu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XTCP menu section, see the file 200INI.DOC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 have also included some icons to use with LXTCP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ROBLEMS, BUG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ested out the programs as much as I can on my HP200 and I hop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moved all the bugs, but nobody's perfect. If you have any problems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contact me. If you have any suggestions for improvement I 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hearing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b@netmedia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1/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