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Com:  QV-10 COMmunication software for 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sion 0.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JCG00070@niftyserve.or.j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Masaki "Brahma" Tsumo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96/01/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What is QVCo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oal of this program is to enable the data transfer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P100/200LX (or LX, as called throughout this document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camera QV-10, manufactured by Casio Computer Co.,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hereinafter called Casio).  This program is an EXM appl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the PIM of LX, and is used on the platform of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 Content of the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consists of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COM.EXM  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COM.DOC   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BLE.DOC    Guide for electrical connection between L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QV-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BLE.PCX    Attachment to CABL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COM1.ICN   Icon file for System Manager.  To be renam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QVCOM.I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COM2.ICN   Icon file for System Manager.  To be renam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QVCOM.IC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 New features and changes from Ver.0.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version 0.52 has following new features, compar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Ver.0.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Back scrolling in List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Block transfer from LX to QV-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aving to full color (24 bit color) bit map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 Development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QV-10 from Casio first hit the market, its well-balan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vs price and its new concept attracted many peo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as among them.  All the LX users, who had a QV-10 in h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animously wanted, that LX and QV-10 should be conn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.  Of course I shared the same des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then wrote a letter to Casio asking for a possible acces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chnical documentation of QV-10, but never received a rep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imagine that the company naturally does not releas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to an ordinary user who has no previous achiev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program development area.  I decided to mak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hievement in that area, worked on the analysi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unication protocol of QV10 by myself, and finally mad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QV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Note: After I released the previous version (Ver.0.50),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rote a letter to Casio again.  Its response wa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ill not disclose the technical 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 is the procedure of software installation.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er to CABLE.DOC for electrical connection between LX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QV-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Copy QVCOM.EXM to a preferred directory on your L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Press [&amp;...] key to start More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Press [F2] key (AD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Enter the name of this application in Name: field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 QVCom) and the full path name of QVCOM.EX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: field (for example:  a:\exm\qvcom.ex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Press [F10] key (OK). You will see an announcement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esting you to assign a key for this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a key combination you would like to use for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Com (Example: ALT+F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Press [MENU] then [Q] to quit from More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end of the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using MoreEXM (EXM launcher made by Mr.HIRO.)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egister this program to MoreEX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r are upgrading from Ver.0.50, all you need is to 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QVCOM.EXM with the one in this package and reboot LX (CTRL+ALT+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 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version of QVCom works on a user interface bas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start-up, QVCom has following function key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F8]  :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isplay thumbnail images of CAM-format files impo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 LX.  Data Directory defined in DefSetting menu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earched for CAM-format files with a file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QV10xxx.CAM, where xxx is any 3-digit number ex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 images are shown on screen.  [ENTER] or [Down Arrow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 will display next screen, [Up Arrow] k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 previous screen and [ESC] key will qu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st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F9]  :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nect LX to QV-10 and establish communication 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F10] :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it from QV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communication between LX and QV-10 is established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[F9] key, following function key will be 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F5]  : Blk Get (Block G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nsfer plural CAM-format files from QV-10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alogue box will be displayed, prompting you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ange of the files to be imported.  Specify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ing frame number and how many images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.  Imported CAM-format images are stored i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 as QV10xxx.CAM, where xxx is a sequencial 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gi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F6]  :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nsfer one frame of image data from QV-10, in C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at or in temporary bitmap data.  Dialogu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appear for your entry of frame numb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llowing function keys are 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F7]  :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splays the image you specified by fram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n color LCD screen of QV-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F8]  : C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mport the image you specified by frame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CAM format.  Imported CAM-format im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ored in Data Directory as QV10xxx.C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F9]  : Canc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ncel and close the dialogue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F10] :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mport the image you specified by fram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s temporary bitmap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F7]  :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nsfer CAM-format files from LX to QV-10. Dialogu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prompt you to select CAM-format file to s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f you chose [All], it will send all the file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CAM extension (*.CAM) in the specifie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F8]  :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isplay thumbnail images of CAM-format files impo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 LX.  This function is the same as in disconn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F9]  : Disconn (Disconn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connect LX from QV-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F10] :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it from QVCom.  If you press this [F10] key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nected status, QVCom will first close the esta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nection and then quit, making it a little long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lete qui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have temporary bitmap data imported in your LX (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[F6] then [F10]), following function keys are 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F3]  :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 temporary bitmap data on LX. Dialogue box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ear for you to specify display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4 sizes are available.  The first two sizes con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o the aspect ratio of the display screen of L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Halfton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lection between two methods for bitonal pseu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grayscale 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F4]  : Sav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ve temporary bitmap data in LX, in monochrome P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at or in full-color BMP format.  A fi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d name will be created in Dat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down [MENU] key will lead to the following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MENU]-[File]-[Exi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it from QV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MENU]-[Setting]-[DefSett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ting default configuration of QVCom.  The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values are stored in C:\_DAT\QVCOM.ENV.  This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utomatically created when you first start QVCom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an move this configuration file to A:\_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ialogue box will be displayed to enter follow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unication line speed between LX and QV-10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ue is applied when you start QVCom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s 9600.  As high as 57600 is used successfully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LX with double speed crystal.  Increa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ommunication speed will cause higher probabili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ommunication error.  This setting will take effec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you start QVCom nex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Data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ine the directory to be used for storage of C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ormat files and other imag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Work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ine the directory you use for holding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itmap data transferred from QV-10.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ata is approximately 150 KBytes. 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have enough free space to hold this am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MENU]-[Setting]-[ComSett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ting of communication line speed between L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QV-10.  The dialogue box will prompt you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value.  This setting is valid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ession only and does not change the defaul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use this function only when the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s active between LX and QV-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MENU]-[Qui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it from QV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 Full color BMP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VCom creates uncompressed BMP files,  Image size 320x240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approximately 230 KBytes, 480x240 image is 340 K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aw data from QV-10 is a flattened image of 480x240 pixel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VCom compresses in horizontal direction to make 320x240 im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slightly blu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aw data, without color compensation, has color to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 from the one obtained by genuine Link Softwar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io.  Activating color compensation will give image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rs close to the genuine software.  Raw image has 256 to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each of RGB components.  This will be reduc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ly 180 tones after compens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ichest information is obtained with the size set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0x240 and without color compensation.  Please use this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urther modify the image by a program such as PhotoSh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 Important No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use QVCom, you should observe follow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Task swap (starting another EXM application) is disabled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X and QV-10 are connected.  You can swap when they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hen odometer halts in the middle of data transfer, QVCo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ucting recovery process.  Please be patient and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til communication error dialogue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f you are using disk compression program such as Stack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ual free space can be different from what you se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ase you possibly encounter errors even when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ce is seemingly available according to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f data transfer is terminated by communication erro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omplete file is automatically deleted. This shoul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fer errors absent from the CAM files already i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LX.  Unfortunately, however, this is not 100% assu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check-sum will not detect every errors.  QVCom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ability to decompress and display CAM file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al with very important data, you need to transf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 to QV-10 to test its integrity, prior to its de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QV-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 Know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ase is confirmed where no recovery is possibl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unication error during data transfer.  It happens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dometer is at 0%.  Reboot (CTRL+ALT+DEL)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receive CAM-format files from QV-10 while list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s is on the screen, then you have a possibili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match between the images on the screen and actual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red in Data Directory.  This is intentionally left as it 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eliminating the mismatch would cause too frequ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reshing of the screen - every time other action is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Development pl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re what will be possibly considered in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nhancement of List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st screen currently shows only a preview thumbnail of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M files. Adding the capability of showing and edi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 field of CAM files are consid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ecompression of CAM-forma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ressed image data of CAM file currently cannot be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ossibility exists, that the decompress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ed, although it is not practical to do so on LX (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take 2 to 3 minutes to make one image deco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peration of QV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an idea, that enabling the operation of QV-10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te LX will be interesting for the purpose of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  Communication proto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VCom is based on a communication protocol I deduct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alysis of the communication between PC and QV-10 and bas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s revealed by various tests (and by accident to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will not disclose this protocol, since there are no assur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is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must add here, that if Casio discloses the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, the quality and functions of QVCOM will sure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  Development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as developed with Mr. Nakamoto's NKIT Ver.0.6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orland TC++ Ver.1.0 2nd Edition for PC98.  (The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package is compiled by this compli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code will not be released 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  About qv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V-10 Link software (qvplay) for UNIX was developed by M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ichi Hayashi and Junichiro "Itojun" Ito and already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  Qvplay uses the communication protocol of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is, and works on various UNIX platforms from works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today (96/01/05) the latest version is o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R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tp://ftp.csl.sony.co.jp/pub/QV10/unix/QVplay-0.07.tar.g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 Translator's note: as of 1996-04-03 the newest version is: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 ftp://ftp.csl.sony.co.jp/pub/QV10/unix/qvplay-0.09.tar.gz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                                            (21-mar-96, 61K)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get it also from Web site of Mr Hayash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ttp://www.asahi-net.or.jp/~XG2K-HYS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Condition of usage of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 of this program is permitted to those who obser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is program is photo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 (Masaki Tsumori, Brahma) own the copyright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sers of this program have no obligations to pay for it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fee to the author, paid if the user like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iving this program to other people is permitted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ition that those who receive it  understan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is beta test version.  Public distribu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finite numbers of people is not permitted since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a te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You should not put this program to BBS nor to FTP site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similar places, since this is a beta te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ention of this software in periodicals and literatur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mitted if prior notification is made.  In some cas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not be permitted.   Including this progra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ndix of books or periodicals is principally not per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some cases it will be per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author has absolutely no responsibility for any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mages which may be caused by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  Photo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a photoware.  If you like this program,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hotograph or photographs to the author.  Of cours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taken by QV-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umans, animals, objects, anything can do.  Show me by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you are enjoying QV-10 and that QVCom is helping you to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.  This gives me a motivation for further program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hotographs sent to me will be kept completely confid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never be dis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hotographs should be sent in CAM format, by binary 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FTY:JCG000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 X.400 gateway between Compuserve and NIFTY-Serve. (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, please refer to HELP in Compuserve MAI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difficulties sending binary mail, please use ISH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UENCODE or other ASCII encoding software to convert the im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SCII format and send them to the same addres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JCG00070@niftyserve.or.jp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will not reject (rather do welcome &lt;G&gt;) donations, 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for purchasing of books, development tools or the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ons of QV-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  liter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literature are used for reference while I develop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gui et al:  C Gengo niyoru Gazo Shori, published by Shokod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kyo, 1990, ISBN 4-7856-3076-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no, Suzuki:  Wakariyasui JPEG/MPEG2 no Jitsugenho, pu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Ohm Sha, Tokyo, July 1995, ISBN 4-274-07819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Yagi et al:  C Gengo de Manabu Jissen Digital Eizo Shor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shed by Ohm Sha, Tokyo, 1995, ISBN 4-274-94056-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ntrail:  DIB(BMP) Format no Kozo Setsumeisho, download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IFTY-Serve, Forum FGALAV, Library No.7, File No.590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[Translator's note: current location is: FGALAV. Library 2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#2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  Acknowledg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like to express my deep thanks to Mr.Nakamoto,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KIT I used for the development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pha test of this program was conducted under the kind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r.NORI, Mr.Kenichi Hayashi, Mr.HEI, Mr.LEF, Mr.Chogokin, M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D31, Mr.KUI and Mr.kikuyan.  My deep thanks are also for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eeply thanks to Mr Kazushi Kimura, who gave me an idea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stly I would like to extend my thanks to the members of Non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gues and Hokkaido Banquet Unions who sometimes support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times disturbed the development of this program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d for such long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  Append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was very pleased by the reaction from a lot of people when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eased the beta test version of QVCom.  However, the den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disclosure of information from Casio is so discouraging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I have no plan to work on new versions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supported on Section 7, Forum FHPPC of NIFTY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(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[  Translated from Japanese by: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[  Toshiki Sasabe (Janbe) 73560,524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ranslator's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eed back is also welcome in Section 11,  HPHAND forum,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serve.  I will do my best to transfer the com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uth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