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aint Version 4.00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-time user registration fee:  U.S. $29.00.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registration fee for curren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registered users: U.S. $1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 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 : U.S. $4.00, Foreign $6.00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bank note please. 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___    XT____   AT____   PS/2___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 CGA__   EGA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Paint 4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unds do not include product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