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Fre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You should have 3 ZIP files (or 1 with 3 in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LOGOROOT.ZIP</w:t>
        <w:tab/>
        <w:t>Contains .EXE, MANUAL, DRIV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LOGOLIB.ZIP</w:t>
        <w:tab/>
        <w:t>Some nic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LOGOHLP.ZIP</w:t>
        <w:tab/>
        <w:t>On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ogo assumes the 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:\LOGO</w:t>
        <w:tab/>
        <w:tab/>
        <w:t>Has LOGOROOT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:\LOGO\LIB</w:t>
        <w:tab/>
        <w:t>Has LOGOLIB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:\LOGO\HLP</w:t>
        <w:tab/>
        <w:t>Has LOGOHLP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\LIB and \HLP must be in the logo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ut the C:\LOGO (logo root directory) can b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irectory and device by setting the "LOGOPATH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variable. For example you coul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dd the following line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ET LOGOPATH=D:\KIDS\NEAT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You would then have the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D:\KIDS\NEATLOGO</w:t>
        <w:tab/>
        <w:t>Has LOGOROOT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D:\KIDS\NEATLOGO\LIB</w:t>
        <w:tab/>
        <w:t>Has LOGOLIB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D:\KIDS\NEATLOGO\HLP</w:t>
        <w:tab/>
        <w:t>Has LOGOHLP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ogo also assumes "edline" as the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ut if you have your own favorite editor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EDITOR environment variable equal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execute your editor. For example if I wanted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s my default editor I would put the followin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ET EDITOR=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ogo is compiled using Turbo-C and therefore Logo sup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evices types as Turbo-C allows. I have tested it on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GA,VGA and NOT HERC. The LOGOROOT.ZIP files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(.BGI) that Turbo-C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