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Calc Ver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Calc (CHEM.EXM) is a molecular weight calculato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n the System Manager of the HP200LX.  From ver. 2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also as a converter to the formula in the Hi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following three files in C:\_DAT or A:\_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MCALC.ATM  Table of atomic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MCALC.GCM  Table of atomic weights for GC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MCALC.DAT  List of Abbreviations for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HEM.EXM to the Application Manager or to MoreEX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EXM is a freeware utility, created by Mr.Hiroy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iya, to expand the limitation of the System Manag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history is stored in CHEMCALC.HIS,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C:\_DAT or A:\_DAT.  Current setup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CALC.ENV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the users of previou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file CHEMCALC.HIS and the environment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CALC.ENV of Ver.3.00 and earlier cannot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and should be deleted befor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, from Ver.2.01 and higher,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molecular formula in 'Input Formula' box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 Its molecular weight will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lecular Weight' box and converted to Hill System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ill' box.  If you use an abbreviation in your inpu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panded into full notation and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ansformation'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(molecular weight) is also held in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results in HP-Calc or other 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Hill System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order is an ordering rule for elements in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the formula contains Carbon, it comes first.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next, followed by the other el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the formula does not contain Carbon, all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H3COOH --&gt; C2H4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large formula, such as 100CaCO3,70CH3CH2CH2CH2O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converted.  It will lead to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Calculat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history is shown in the upper box.  Formula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ults in the history can be recalled and reus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 Arrow] and [Down Arrow] keys to select from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eated entries are ignored in the his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list, or a part of it, can be del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[Menu]-History or by Function key [F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functional groups are predefined on function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function keys, for easi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used formula can be registered as an abbr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it to CHEMCALC.DAT file in a forma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=Molecular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 Me=CH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 of an abbreviation is 9 characters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onsider the order of defin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file.  For example, if CHEMCALC.D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=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=CH3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et is converted to CH3t, since Me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about the abbrevi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you can press [F10] key to display the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d pick up the one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ed an abbreviation by switching to an edit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n ChemiCalc, you should reload the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y pressing Shift+[F10] (Reload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[F9] key will invoke an external editor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Express by Mr.Kei) with an assigned hot key of Alt+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code 0xBB00).  The clipboard contains the full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CALC.DAT for easy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Input suppo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chemical formulae involves switching betwee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nd lower case in one word.  It is time consum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ome on a palmtop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Calc has an input support function to overco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If you enter 'nahco3', ChemiCalc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it to 'NaHCO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selection between an element Co (cobal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 (carbon monooxide) is conducted according to the ru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fined in Option menu. There are 22 such elem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efine the conversio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h3cooh --&gt; CH3CoOH -&gt; CH3COOH  (If you selected 'C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'Co' in op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co -&gt; AcO (cO is not converted to CO in this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efinition probably works in most of th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it as you like. (You do not often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such as Po, Ho or Pu, which are within th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ormula contains upper case characters, inpu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. 'nahco3' is converted to 'NaHCO3'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Hco3' is NOT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Copy to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F9] (Copy CB) key, the result of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data can be copied to the clipboard.  From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you can set which item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of this program are not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which may be caused b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would like to express their thank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eople.  Without their cooperation,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have been what it 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ssrs. 40knots, Julian, chami, YKO, HDH, Keni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yazawa, HALLELUJAH and Jan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e would like to thank following people, who ki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ed to my questions in Section 8, FHPPC forum, on NIF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. To Messrs. Hiroyuki Sekiya, Ohata, Eiichiroh Ito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l, Padorappa and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thanks are also to Mr.NORI, who supplied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ese version of the Develop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of this program is owned by its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oNyanNyan (CQW03571@niftyserve.or.jp) and NemuN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YV01152@niftyserve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copyrighted freeware.  Howeve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ior permission from the authors, if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ublicly available on other networks, web s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or other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bug reports, requests for improvemen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to NemuNemu (VYV01152@niftyserve.or.j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able of atomic weights (CHEMCALC.ATM) by Mr.Y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: based on Table of atomic weights (1995)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tomic Weight Committee of the Chemical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apan, published in Kagaku to Kogyo,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stable isotope, the selection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NemuNemu's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able for GCMS (CHEMCALC.GCM) by Mr.Kenichi Miyaz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bbreviation file (CHEMCALC.DAT) By Messrs. chami, HD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ere edited by the authors of ChemiCa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se files as you like.  Howeve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riginal files, if you want to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beginning with the character ';' is a 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00  Fi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put suppo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Errors in certain calculatio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9H20 goes correct, however 10H2O is evaluated as 10+H2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breviation is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odine (I) to input suppo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ion function is now placed in EditBox,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isplay of formula expanded from the abbr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Removed an error of 2 or more digits betw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H11Na. It is now correctly evalu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H*11+Na instead of C+H*11*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History is now sto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) is added after evaluation of an abbreviation.  Me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rrectly converted to (CH3)2, instead of CH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lling from the history list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oroughly reviewed the routines for calc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of the formul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isplay of elements handled by inpu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-', '=' and ':' is now ignored in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zero result is now excluded from the his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ated calculation is now excluded from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omic weights are now stored in a separate file (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now displays molecular we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ce in formula no more produce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signed common formulae to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artial deletion of the history list ([F9]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ft justification of the calcula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in the history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andling of crystal water (' ' in formul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'+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GCMS calc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s in function key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nversion to Hil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in conversion routine for the Hil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ometimes caused ha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py-to-clipboar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abbreviation length from 2 characters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later it is reduced to 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Hill ord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Shifted Function keys. (Shift key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lab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isplay and selection of abbr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ustomization of data to be copied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gain the display of expanded abbreviations,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when the Hill order was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 keys ar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2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 of abbreviation file is changed.(Comm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same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ngth of abbreviation is now reduced to 9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is increased t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orrupted display of 'Hill' and 'transform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during selection from the his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eload function (Shift+F10) for the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dit key (Shift+F9) for the abbreviation fi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beep sound during selection fro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assigned to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beep sound during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. (Beep sound during sel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list cannot be avoi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ter the calculation, the results are now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 (This feature is added instead of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ptember 1997, the author's HP-LX was broken by ac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rt of the source code were damaged. Following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ebuilt from Ver.2.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beep sound during sel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(error alarm of Up/Down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flashing screen at return from tas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hangup at the Hill ord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the history display. (Better look of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ewed the routines, which caused delays 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ion of the abov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ed larger font for the title displayed at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eparator of the history box from ':'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ewed routines for characte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3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rinked the blank spaces within the numerals i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for better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tructure the of environment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history file and environmental file are now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3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ed to implement the input support method releas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eps 1 to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d the implementation of the input suppor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 (added Steps 4', 6 and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display of the elements handled by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unction, introduced from Ver.1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: Input Support Method  (Releas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ep 1 and Step 2 are executed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tep 1 Convert any alphabetical characters to upper ca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upper case exists in atomic symbols (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 Convert any alphabetical character to upper ca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follow another alphabetica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rst character or a character after a numer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eps 3 to 6 are executed in this se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tep 3 Convert any alphabetical character to upper ca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llows a lower case character (Atomic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character maximum and therefore on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4 Fix any alphabetical character to lower case,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 upper case character and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character atomic symbol (category (d)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4' Fix any alphabetical character to lower cas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follow an upper case character a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ingle-character atomic symbol (category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5 Fix any alphabetical character to lower cas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follow an upper case character of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(single-character atomic symb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6 Convert any alphabetical character to upper ca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llows upper case character, which does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ombination in category (f)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ep 7 is executed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7 Convert any ambiguous combination (category (e)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user's preference, defined i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lassification of the characters used in atomic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(a) Upper ca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V,W,X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(b) Lower ca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(c)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J,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(d) One character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C,F,H,I,K,N,O,P,S,U,V,W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(e) Ambiguous combination, where the seco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lower case (single atom) or upper case (a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tegory (d)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,Sb,Yb,Pb,Sc,Hf,Cf,Si,Ni,Bi,Bk,In,Sn,Co,Ho,Po,No,Np,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,Cu,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(f) Upper case character, which can prece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&gt;Ba,Ca,Na,Ga,La,Ta,Ra,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&gt;Rb,Nb,Sb,Tb,Yb,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&gt;Sc,Tc,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&gt;Pd,Cd,Nd,Gd,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&gt;He,Be,Ne,Fe,Ge,Se,Te,Xe,Ce,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&gt;Hf,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&gt;Mg,Ag,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&gt;Rh,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&gt;Li,Si,Ti,Ni,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&gt;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&gt;Al,Cl,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&gt;Pm,Sm,Tm,Am,Cm,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&gt;Mn,In,Sn,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&gt;Co,Mo,Ho,Po,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Ar,Cr,Br,Kr,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&gt;As,Cs,Os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&gt;Pt,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&gt;Cu,Ru,Eu,Lu,Au,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&gt;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errors or oversight in the algorithm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form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