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onnect 4 for the HP [12]00LX. 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lay, the goal of the game is to get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 in a row (horizontally,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piece, move the cursor (the little blac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laying field) with the cursor key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Press the space bar or the down key to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Alternate movement keys are the period ('.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 ('=') for left and righ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computer's playing level, press the '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is unimportant.) This will rotate between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nd Expert levels.  Warning: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truly brain-dead at the Beginn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usual with these sorts of game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, the longer it needs to think.  (Who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unimportant?) Of course, as the game go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and fewer possible move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again. If you *do*  get bored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move, just press 'Q' or F10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it gr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at least 90 kilobytes of RAM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add it to the System Manager, gi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much.  The executab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et'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rote the front-end.  The actual play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by Kieth Pom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cyberus.ca/~pomakis/c4).  Actuall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in the front-end were written by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o, really, I can't take credit for much, can 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*did*  draw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please mail any bugs, suggestions, etc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morbidly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wong@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2 E.  Edi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