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ALLIST1 / CALLIST2  documentation - changes as of 24.10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Command----------------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ST1                                When executed from the DOS (not Wi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, from the local Sourc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directory, creates an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named 'Callist1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allist1.txt'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s and SUBs containe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'.BAS', '.CLS', and '.FRM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local SourceSafe fil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in 'Callist1.txt' a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files that contain the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s, followed by procedu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'Priv'=Private; 'Publ'=Public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ed by the begin byte no.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procedures' first cod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 contain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ST2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ST2  filename                      When executed from the DOS (not Wi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, from the local Sourc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directory (after a vali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Callist1.txt' is crea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ve), creates a "tree"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ls invoked by 'filename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calls invoked from other cal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owest depth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 that 'filename'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as a complete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.e., Costing\Cs1\Cs1.frm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to be processed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folder of the current fol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older should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l SourceSafe main fold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IC code which contains S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s called by 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 also that any duplicat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listed when they occur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equent time in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sam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ST2  filename  /A                  Same as above, but includes all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ate calls (requir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cess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ST2  filename  /N                  Same as above, but excludes all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cate calls, regardles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 that this option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true call "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Callist1.txt' (generated by CALLIST1)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ocedure names are limited to 60 characters.  Currently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my local code base are unique within the 6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upgrading these utilities to acco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/or other longer fields is extreme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rocedure names are identified as contain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characters: !#$%&amp;0123456789ABCDEFGHIJKLMNOPQRSTUVWXYZ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acter is encountered that is not one of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at signifies the end of the procedure name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name was found containing one or more vali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ource file path+names are limited to 60 character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path + names (using DOS 8+3 format names) in my lo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thin the limit, but if any ever exceed that limit, CAL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Not Found error and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 begin address of each procedure's first code lin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 characters. This means that a single source cod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xceed 99,999,999 bytes (largest current size is &lt; 70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IST2 utilizes a pseudo-recursive processing techniqu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ame, source file, and current position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ed to a "stack" when the procedure call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, and removed from the "stack" when processing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procedure in the procedure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ere that if a recursive call is encountered (i.e., a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cedure that is currently on the "stack"), that cal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, since it would produce an endless loop in the CALLIST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CALLIST2 is optimized to the extent that it doe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nary mode" file processing, and stores the absolute by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dure from its source file on the "stack" during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oesn't have to read any excess code to perform its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