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SRTF  documentation - changes as of 06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               Sort the text lines in an ASCII (c/r-l/f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n output (.OUT) file using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f the source file already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OUT, use the output extension .T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If an offset is not specified, us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If a segment length is not specified, us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If binary-sort mode [/Bnn] is specified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inary sort where 'nn' is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If case-sensitive [/c] is specified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'as-is' (for sorting purpo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If left-justify [/j] is specified,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s and hard tabs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text (for sorting purpo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If no-spaces [/n] is specified, comp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gnoring all embedded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If reverse order [/r] is specified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offset         If an offset is specifi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following the filename. 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umber from 0 to the maximum line length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inus 1) currently proces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offset seglen  If a seglen is specified, it MUST b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following the filename (if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needed, use '0' as a placeholder). Seg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numbers from 1 to the maximum line length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ssed by this program, and are us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rt length (characters follow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are not compared for sor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zero is entered for seglen, SRTF use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p to 5 offset-and-seglen pairs may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ample:  SRTF  offset1  seglen1  offset2  seglen2  offset3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values may be discontinuous (i.e., the first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and the second offset 55), and the segments may als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values must add up to at least 2, and must no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the maximum line length** proces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/Bnnn  Binary-sort mode. Sort each "record" in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'nnn' is the record length.  Note that i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IL [-Recover or -Save] output files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ading digits which specify the record leng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 following the digits plus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-feed pair that BUTIL appends to each recor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UTIL-specified record length (the leading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510, the record length you must specify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516, which includes the extra characters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binary sorting does NOT work when these "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all the same length, as in a BUTI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 variable-length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/c     Case sensitive sorting. Text lines are compa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y appear in the original file, tak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 and segment length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/j     Left-justify sorting. Text lines are comp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non-blank non-tab character (plus offset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f this option is not specified, and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space (blanks/tabs) does include hard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rting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/n     Ignore all blank spaces (for sorting purposes onl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ring each sort segment, so that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(BtrvBuff(INLOC),   24,  5) test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(BtrvBuff(INLOC),24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F  filename  /r     Reverse order output.  Text lin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file in descending order (highest valu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order of appearance of these parameters (/c, /j, /m, /n,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is unimportant, and they can even be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or subsequent item following the filename.  Howev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parameters (offset, seglen) are specified,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ollow the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ile this program is capable of reading very long lines in tex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ed by the sorting process leaves only a few KB fre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lines that exceed 1536 bytes in length will be truncated to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s are written to the output file. Note that non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iginal file ar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inary-mode sorting allows a maximum record length (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length [see below]) of 9999 bytes, sort performance may b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red when processing record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ctual line lengths processed in text mode can be up to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long, the maximum total sort length (the length of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egments [default=40]) is limited to 255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