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REYJA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FREYJA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FREYJA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FREYJ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"no warranty" of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Free Software Foundat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