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545278109"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739453043"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