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854023401"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872215430"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99137813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523218574"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24336304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68593981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026671806"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7894063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57318579"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49709894"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6927277"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4193218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43980495"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94652609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4247447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2176763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51085491"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45700679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16151499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60403602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871392849"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789678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870764870"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56814365"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563573949"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69824774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04600551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