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5277544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93842536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02679519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98582186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3657520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47062743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28946086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98210673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5513887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3531844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79695814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46919139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9438881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32280818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2613632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3818495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49922030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55174775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81083986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12115628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900872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6328712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6282325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2053921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7407115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98245702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1452200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