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7072755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78640955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5882112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75760282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8402362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60356334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8975109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84242215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72201537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3968900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11439847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79003622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6950744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6076058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82277270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7180020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5065146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12293733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95139050"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2193080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9227065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8202764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5230629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70772663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71061794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2459334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