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bscriP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scriP is an online purchasing system that will allow you to upgrade user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a check or credit card!  If you don't support credit cards this PPE allow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to offer INSTANT subscription upgrades to your users!  It keeps track o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long you configured it to wait for the check,  if the check is "overdue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 will downgrade the user, unregister the user from subscriber conferences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send both the user and the SysOp a message about the downgrade  and why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w SubscriP supports PCBoard's Accounting PSA to let users order "credits"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SubscriP also allows you to accept credit cards if you support them th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. And it allows you to sell much more through your BBS as well  as it is 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featured online marketplace also! SubscriP supports LIVE CC PROCESSING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cept instant subscriber upgrades via &lt;definable&gt;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LIVE credit card processing with LANtastic and Tele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for credits via PCBoard's Accounting P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inable Min and Max credits a user can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 to 255 different subscription security leve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cept instant subscriber upgrades via check (hono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inable Min and Max sec levels for accessing Subsc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ow "shelling" to define customized product pri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nds message to SysOp that the user has purchased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s users in definable "subscriber"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subscription is by che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bscriP monitors (via Notes PSA) to make sure payment is rec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tes PSA line # is SysOp defin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en payment is rec'd just blank out that users' Notes PS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payment is not rec'd in definable # d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redits issued are revoked (if Accounting PSA is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r security level is downgr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r is unregistered from "subscriber"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r placed in SubscriP TCAN file to prevent repeat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"Customized" message sent to user explaining the down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w message written to users' Notes PSA for SysOps'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bscriP is a full-featured online product ordering system, sup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limited categories (Hardware, Software, Subscription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limited product items within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ach item has own price, weight, stock #, and product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Definable) most major credit cards, checks or CO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ndling percentage for none, some or all 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x rate definable by State/Province or "all" purch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ach shipping method has own base rate, weight and "per/oz char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 to 50 items can be ordered on a single inv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wnloadable price quote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s can view invoices before actually plac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tects incorrectly formatted credit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st screens definable and customizable with ANSI, RIP or @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CAN files for user names or bad credit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ubscriP 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nstalling SubscriP, make sure you have the NOTES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's installed (and optionally the Accounting PSA).  The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PSA are currently required for Subscri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once registered, place a copy of your SUBSCRIP.KEY (or POWEPAK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should add "SUBSCRIP" to your PCB TCAN file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"from name" of all messages posted to the SysOp by Sub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go to the CMD.LST and make a command called  SUBSCRIP, SHOP,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appropriate name.  See below, and use an appropria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 If you want,  you can set the level low in CMD.LST 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in SUBSCRIP.CNF so that any users can "view what you have"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ir security level is too low to actually make a purchas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n enticement to get them to upgrade to high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UBSCRIP        10     D:\PPE\SP\SUBSCRI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distribution file should be another ZIP called LISTGRA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file contains the extra  "list and display" files. 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m in a separate directory off the ppe's directory calle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PE\SP\ for the main ppe dir and  \PPE\SP\EXTRA for the extra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unzip IS_SP_??.ZIP into  \PPE\SP  and LISTGRAF.ZIP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PE\SP\EXTRA  directory,  you only have a few minor modific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files (to customize to your exact "paths and sec levels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all set to run! Bear in mind you can make any of these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hat you like. The paths shown here are just how we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w It 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explain how and why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.. if a user uses a credit card  there's no need for Subsc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them. But if they used a check (honor system) for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,  they DO need to be tracked.  And SubscriP will handl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ubscription is purchased using a check (if you support it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written into the notes PSA that look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Edit User Record (Caller Notes)   Record  # of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        : BILLY BROW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 3 : 5 On 10-31-93 a check for $35.00 is du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is subscription check arrives  I go into his user record 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ne 3 (or whatever line you config'd)  and I tap the space b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r out" the entry. Whenever one of my level 41 subscribers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checks in the "notes PSA"  to see if the check "has arriv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calls after the date in the "Notes PSA" and I haven't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ck  (and I have not cleared that user's "Notes PSA entry"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will detect the user calling  after the due date 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"downgrade" the user  to the expired security level I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f you're also allowing credit cards to be used for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r upgrades, SubscriP does  not  monitor credit card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is method. It is up to you to make sure the credit card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"gone throug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 always remember that when you receive the users'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, you must go into the Notes PSA for that user and 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criP notation that a check is due. SubscriP has no wa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received the check, so this is your way of letting it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monitor that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user subscribes SubscriP sends a message to the SYSOP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he is aware that a user is forwarding a check, and when 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user's "due date" is past due,  SubscriP send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h the user and the SysOp, informing both of the situ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ustomize this message to the user  to suit your particula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following sections  pertaining to various files 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SubscriP will be configured to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DON'T WANT TO ACCEPT CHEC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ONLY going to accept "credit cards" for subscriber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need to install the following procedure and you can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UBSCRIP.CNF" section, but  make sure  you read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YMENT.LST  file (don't list CHECK as an option in PAYMENT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DO WANT TO ACCEPT CHEC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if you WILL be accepting checks for instant subscriber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need to install the "checking portion" of SubscriP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to check for the "due date" for you then it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of the display screens with a commandline of S.  I use i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urity specific display screens" so that it only checks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each user. My subscriber sec level 41 specific file (called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cherly) contains one line and it looks like this (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"S" on the PPE commandline):   !D:\PPE\SP\SUBSCRIP.PP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ice that this is the same PPE.  This checking feature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into the SubscriP PPE!  The "checking portion" is now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take the easier approach you can install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 (!D:\PPE\SP\SUBSCRIP.PPE S)  in your  NEWS  or other log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displayed to all users. Then you don't have to worry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"security specific logon display files". This might be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n awful lot of subscription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BSCRIP.C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n SPCONFIG.PPE and SPCONFIG.BAT to help make SUBSCRIP.CN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SubscriP Config File. It must be called SUBSCRIP.C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located in the very same directory as SUBSCRIP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ot Used but must Exi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ot Used but must Exi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ot Used but Must Exi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umber of days to wait for check (we suggest 10-14 day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he line number in the "Notes PSA" to use (I use number 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� The MINimum security level to permit purchas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� The MAXimum security level to permit purchas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o you want to allow checks for purchases (Y or N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he name of file to flag for new subscriber, blank if n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� Your 2/3 char State or Province abbrev. (or ALL for "all"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ax rate (8.5% entered as 8.5) (place 0 to disable tax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Y or N if you want handling charges applied to COD ord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Y or N if you want handling charges applied to Check ord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Y or N if you want handling charges applied to Credit Car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Handling charge (5% entered as 5  or 0 to disable handling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inimum age in YEARS (ie; 18 or 21) to allow purchas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� Number of the note line in user record where user's DOB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sing just one product category? (Y or N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sing just one shipping option? (Y or N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sing just one payment option? (Y or N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perating SubscriP in a "subscription only" mode? (Y or 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� Number of days to add to todays date for packing mes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he Minimum number of credits that a user can purchas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he Maximum number of credits that a user can purchas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hat charge per credit (in cents) 100 equals 1 dolla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og to caller log as if a door was open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� Do you want to support LIVE credit card processing (Y/N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� Path to your TelePC directo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� Full Path/FileName to your LANtastic NET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� Commandline to pass to NET.EXE to run the serv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put a sec level of 0 in CMD.LST, a 20 on line 6  and 50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of CNF file, you can allow all users to "see" your options bu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usage to those between security levels 20 and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f you want to collect your state or province tax from all purch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lace ALL on this line and all orders, regardless of thei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harged the tax rate you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Birthday PPE will place the user's date of birth on the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hat you configure here. PCBoard offers 5 lines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when the user notes PSA is enabled.  Make su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this to a line that is already being used  by anoth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1-5 are for the 5 lines in the "Notes PSA".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Verification Code PSA for this, place a 6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but you must then have the Verification PSA instal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d like to use the "CWPPE TPA" to store the birthday inf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Notes or Verification Code PSA for something els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7 on this line instead.  If you use Birthday PPE  then Sub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ble to read this date and will 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ew* If you are using Mario Mueller's Birthday Utility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8 on this line. This will use the information sto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If you put a 0 here, there will be no packout date. If you put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then it will add 10 to todays date to calculate a packou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See the LIVE PROCESSING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g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"subscription logs" are used,  1 for those who subscribed (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of security) called SUBSCRIP.YES.  It also keeps a badnam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SUBSCRIP.BDL (BaDList)  which is a list of user nam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subscribed but never forwarded the check to you.  This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from repeating this. SubscriP also keeps an ORDER.LOG of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4th log file for the curious, which shows which user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,  after viewing the subscriptions,  called SUBSCRIP.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sting 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urrently 6 LIST files required by SubscriP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nd a detailed explanation of each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.LST  (list of payment options provided ie CHECK/COD/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.LST (list of shipment methods and each ones' respective r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.LST (list of product categories ie SUBSCRIPTIONS/HARDWARE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LST (list of display files located in PPEs GRAPH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?????.LST (list of items, prices, weight, for individual categ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OPT (list of all your subscription options, including cred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YMENT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all payment options you want to accept. 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 (all CAPS and exact spelling). If there's an optio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nt to accept, then simply delete the option from  PAYMEN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supported methods of payment (CC's limited by PP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HIPPING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all "shipping methods" you want to support, a "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, a maximum weight (in ounces)  and a "rate per ounce"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exceeds the "maximum weight for the base rate". 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.LST has 4 lines to it. The 1st line is the descrip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exceed 23 characters. A few samples ar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HIPPING NECESSARY           ; This sample will not append an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    ; charges  if this metho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DISKETTE                   ; This method charges $1 for the 1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                           ; ounces and 5� each ounc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5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WITH REG NUMBER            ; This method charges $1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                           ; the order quantity amount or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TEGORY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a list of each category you want to offer,  such as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, Software, Subscriptions, Network Fees etc.  And each categ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egory list should be in the "category menu" that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S.LST file. With each category is a menu file for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ffer "within" that category.  I'll show mine and explai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MENU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MENU-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MENU-SW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 CATEGORY.LST  shows 2 categories. If a user of mine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2, SubscriP displays the file  MENU-SW which show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 sell.  The pricing and weight info is read i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:\PPE\SP\EXTRA\MENU-SW.LST (D:\PPE\SP\ being the PPE's directo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"item list" for all the items sold in my "shareware categ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ll also see that my subscription category uses a file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OPT.  This filename i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must be located in the same directory as SUBSCRIP.PPE. I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file a little later... For now, I'll explain the "item li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S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ist of display files SubscriP uses and this  DISPLAY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be located in the PPE directory  (same dir as SUBSCRIP.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Display Files. These are files you create whic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various stages of operation of SubscriP. I've placed sampl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GRAF.ZIP file. You can rename these files to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 but the names MUST be listed in DISPLAYS.LST and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security specific and graphic files are ALL supported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play file called WEL, you must list it in DISPLAYS.LST as W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graphic files called WEL (ASCII)  WELG (ANSI)  WELR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50 (level 50 users)  WEL30G.SPA (level 30, graphic, Spanish)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or the above, the entry in DISPLAYS.LST *must* be called 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currently 26 display files in the  DISPLAYS.LST.  DISPLAY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n ascii file with one filename (and optional subdirectory)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PE's directory will be prepended to the file. I recomme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 a subdirectory off the PPE directory to keep this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my example below, remove the "comments" at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DSPWEL  - "Welcome screen" when Subscrip i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DSPMNU  - The main menu of SubscriP sh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DSPADD  - Shows your address and/or "pay to"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DSPBDS  - Displayed if user is in the badnam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DSPEXP  - Message to the user if check never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DSPNOS  - If sec level is too low to use Subsc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DSPTOO  - If sec level is too high to use Subsc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DSPNXT  - If user views subs and doesn't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DSPUPG  - If user is upgraded by purchasing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DSPWRN  - Warning displayed after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DSPEND  - Displayed when exiting the SubscriP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DSPCAT  - Product Categories (1-Software, 2-Hardware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DSPSUB  - Help or "Info File" for subscription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DSPBCC  - Displayed when the CC number entered w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DSPBNUM - If user entered a CC number found in TCAN.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DSPBNAM - If user's name was found in the TCAN.N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DSPSHIP - Alternative to letting SP show shipp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DSPCARD - Alternative to letting SP show pay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DSPPEND - When a "pending" subscriber tries to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DSPTOYN - When the user is under the age you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USERPOST- Message posted to user when a purchas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RENEW   - Displayed when user renews thei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RENEWY  - When using R command to activate 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RENEWN  - When R command won't permit "early" renew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DSPHELP - Help file for main Subscri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DSPCRED - When a user picks a "C" cred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PROC-N  - If a credit card is not successfull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PROC-Y  - If a credit card IS successfull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TIMEOUT - If a dial-out processing "time-out"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.LST goes into the SubscriP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????????.LST �  &lt;------- item lists that YOU defined in CATEGOR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that you defined in the above CATEGORY.LST fil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except subscriptions) uses this file as it contains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s, item names etc, for each "item" in that category.  Here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LST file with comments on the right (remove any/all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pplication Fee         ; Product/Item Title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00                           ; Price or SHELL     *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NF                        ; Product Code      **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                        ;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Online                  ;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    ; Weight in 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or blank)                    ; In Stock Qty     ***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    ;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\OPT.LST                   ; Item Specifics  ****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    ;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y putting the word SHELL here, you can run another PPE from i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have an "ever changing" price for the item. The P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ust be able to write a one line file called "SHELLAMT.###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directory (### is the current node number). If SubscriP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ice as SHELL it looks for SHELLAMT.### and uses that pr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o use the SHELL method, run the PPE that is cre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splay File for this menu list by adding the line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ath\ppenam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sure it knows where to create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roduct code is a filename or number code you define for any i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roduct Info" feature, if the path and filename exist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offer further info for this particula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If you don't use "in stock quantities" then leave this field blan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, place the in stock quantity for this item on this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purchased will be deducted whenever it i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or this item's colors, etc. See "Item Specifics" section on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em Specifics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2 lines and a sample is shown and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\CLR-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a CAP color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can be 79 characters of text to display  *or*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ath to another display file that could list detail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uch as item colors, etc.  The second line is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ask the user  based on the text or display file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are limited to 10 characters as a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BSCRIP.O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le that subscription information is read from 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pecific format. First I'll show it, then I'll expla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ple Line 1)   N  40  5    182   10.0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ple Line 2)   N  40  5    182   25.00      0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ple Line 3)   N  41  5    365   25.0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ple Line 4)   Y  45  5  32768  100.00  12500  396 397 398 399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ple Line 5)   C  45  5  32768       0      0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for subscription option 1, line 2 is for option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FIRST field in each line is either an N or Y 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 is for a Non-credits/accounting type subscription purchase (nor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 is for a fixed number of credits and fixed price for thes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Lets SubscriP Calculate how much to charge user defined credit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s 1-3 (with N) are forthose not using PCBoard's Accounting P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 4    (with Y) is a "fixed" config charging $100 for 12,50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and registering them in conferences 396 through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 5    (with C) is a "calculated" config that lets the us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the number of credits they want to purchase and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the charge based on the number of credits they want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a 0 there just to keep the numbers of "fields" straigh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not used but it must be kept there. Then after that 0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the conferences that you want made available with that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field in each line is for the subscriber security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ticul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number in each line is for the "expired security level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is not rec'd by due date  then the user is downgrade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number in each line is for the "days to expire" bett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good old expiration date. Mine are 365 and 730 for 1 and 2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terms. If you want to support subscription level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, set this number to 32768 and it will fla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xpiring on 00-00-00 (no expiration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field in each line has a different meaning if using N Y 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 an "N or Y line" it is the cost of the subscription (or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must be shown it "dollars".  If I charge $25 for a level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how 25.00 as the 5th number for that option. If it is a "C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just put a 0 here, it means nothing but if it's missing, we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uck up the works. Basically there is no dollar amount ther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going to enter a credits amount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6th field on each line must be there for all lines bu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ines starting with a Y.  For "Y lines" it is the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you assigned for that sub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7th through ??? fields are for conferences that may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cription plan (ie CD-Rom conference, et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CAN.N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user names you want SubscriP to disallow purchas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CAN.N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redit card numbers you don't want to be accepted by Sub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MP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prompts that SubscriP displays so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as you see fit. Just do NOT alter the sequence of the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're not going to like the results... Also, if you are us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you can use a PROMPTSR file for RIP styl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have already installed the CWPPE TPA,  then skip this sectio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ttings to install the "CWPPE" TPA in PCBSM.  For additional info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ing TPA's please consult your PCBoard manual.  After bring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wn all your nodes, install the TPA with these settings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TPA Name: CW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Version: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Static: 25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Dynamic: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Key: CW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TPA is installed for various "user specific settings" that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my PPE utils will require.  If you installed this TPA already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e of my other PPE's then you DON'T need to re-install it agai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our BirthDay PPE then you will already be aware of th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we included. This will allow you to use the user's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 entry that BIRTHDAY.PPE supplies to prevent (if you wish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SubscriP by those under an age that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you are using Mario Meuller's Birthday Utility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WPPE TPA for any other of our PPE's, you can use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talling the CWPPE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BSCRIPTION ONLY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SubscriP in a "subscription only" mode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areas that need to be tou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.LST should have only 2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st is to be the subscriptio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nd is to be SUBSCRIP.OPT, the subscription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you use the "use one" of the Shipp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Categories (lines 18 and 19 of the SUBSCRIP.CN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1 of the SUBSCRIP.CNF file is to be made a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regarding SUBSCRIP.OPT see the related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VE CREDIT CARD PROCES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dedicated server with phone line/modem and you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tastic and TeleFlora's TelePC for processing, you can support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processing within SubscriP! Fill out the 4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CNF file (see the CNF file section) with the appropri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pertains to your particular setup. Here's how I do it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C is a dedicated server and has a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Ŀ   and modem attached. By running the TELEPCB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\\SERVER    �   on this server I am able to run TELEPC-B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ELEPCB.BAT  �   if it's processed successfully SubscriP detec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  </w:t>
      </w:r>
      <w:r>
        <w:rPr/>
        <w:t>Your TelePC directory MUST be a director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by your nodes. TELEPCB.BAT is in the PATH on \\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Ŀ   This PC is where my nodes are located thus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ORKSTATION  �   SubscriP is run from.  A sample of my TELEPC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BSCRIP.PPE �   is shown below. Modify it as you see fit or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  </w:t>
      </w:r>
      <w:r>
        <w:rPr/>
        <w:t>pertain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LEPCB.BAT �     That's it, it's that easy. Also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    </w:t>
      </w:r>
      <w:r>
        <w:rPr/>
        <w:t>-B version of TelePC for automated processing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           EXE is called TELEPC-B.EXE so I assume yours i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                 If this setup doesn't work for you, please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TELEPC           this section to see if you might have misse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C-B.EXE       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will wait for 2 minutes for a sign from TelePC that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processed successfully or not. SubscriP creat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sy file" so that no two users can use this featur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cessing is completed after 30 seconds the "wait" i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user on another node is able to do a CC purchase.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is done, the "busy file" is deleted so the next attem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. If there is a problem and the process is not completed af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, SubscriP displays it's "time-out"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if you are using this method, it won't upgrade users 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s if TELEPC-B.EXE reports a declined or failed CC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REGISTERED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there are some features that are disabl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such as; it will not support more than 1 subscriptio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not autoscan to make sure a check was receiv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do that manually until you register Sub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