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isode One of Darkfire's Lastcallers 3D-tm (the "P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r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f Darkfir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449629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rkfire"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E PPE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LIMITED DISTRIBUTION RIGHTS === KEY POINTS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ndividuals can -- and are encouraged! -- to give awa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Online services including BBSs, WWW sites and FTP sites which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hare charges) for file downloads, or for online access tim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y subscription) may make the PPE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*ALL* OTHER DISTRIBU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WRITTEN PERMISSION (WHICH Darkfire MAY WITHHOLD IN ITS DISCR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PRE-PAYMENT OF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distribution by other online services such as America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Prodigy, Microsoft Network, Ziff-Net, and any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online services (except for authorized Darkfire on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), and by CD-ROM, shareware catalog, or retail rack.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are invited to contact Dark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THERWISE IS PROHIBITED BY LAW AND INFRINGES RIGHTS OF Dark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gainst violators will be pur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LICENS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DEFINITIONS:  The "Trademarks" consist of the "Darkfire" words and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fLast" words and logo, the name of the PPE, PPE character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arks used by Darkfire in connection with the P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used for description or comparison purpose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OWNERSHIP:  Except to the extent expressly licensed, Darkfire 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exclusive right to distribute the PPE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marks in connection with it.  Its content, layout and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ty of Darkfir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GRANT:  Darkfire grants a non-exclusive, non-transferable,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distribute the PPE on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INDIVIDUALS are encouraged to share and give copies of the 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, family, coworkers, and members of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, but only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ONLINE SERVICES, including BBSs, WWW sites, and FTP sites,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harge (or share charges) for file downloads, or fo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(other than by subscription) may make the PP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These grants are subject to the conditions that 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r trademark will be added or removed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's files as released by Darkfire will be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(except for "New Levels" as permitted below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).  The files at a minimu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alltime.dat        91   2-13-96  4:47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dflast.all        966   2-13-96  4:47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dflast.bot        922   3-21-96  3:21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dflast.cfg       2971   3-21-96  3:18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dflast.doc       6168   3-21-96  3:15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dflast.mid        398   3-21-96  3:19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dflast.pcb       1558   1-03-96  6:13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dflast.ppe       5733   3-21-96  3:30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dflast.top        387   3-21-96  3:19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dfsource.zip     9421   3-21-96  3:32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example.ans      3687   3-21-96  3:17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file_id.diz       799   3-21-96  3:31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fsw.ad           2001   2-13-96 11:50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head.asc          692   3-21-96  3:13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helpcolr.zip     7427   3-17-96  7:17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logoff.ppe      15518   3-21-96  3:30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logon.ppe        3013   3-21-96  3:30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offline.dat      2496   2-13-96  4:47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online.dat       2066   3-21-96  2:44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strings.cfg       437  12-04-95  2:2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whatsnew.txt     1948   3-21-96  2:46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three files (catalog.exe, order.frm, &amp; swcbbs.ex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oidically updated, and newer version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*ALL* other distribution (including by lease, online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 for online access time or multiplayer use, and by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, or retail rack) REQUIRES WRITTEN PERMISSION (which Dar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ithhold in its discretion) AND PRE-PAYMENT OF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persons are invited to contact Dark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Levels" are data that modify or substitute for PPE data, thu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ing one or more PPE levels.  Creating or distributing a New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tool that has no substantial purpose other than to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New Level infringes rights of Darkfire and is prohibited b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ermitted by Darkfire.  Darkfire PERMITS NEW LEVELS ONLY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The Level must only work with a RETAIL episode of the PP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ork with this Episo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The level must not contain modifications to any COM, EXE, or D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The level must not contain any illegal or indecent mate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out appropriate irrevocable licenses) any trademarks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work, or other property of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The level must prominently identify at least in ever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nd with reasonable duration on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the name and email address of the level's cre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words "THIS LEVEL IS NOT MADE BY OR SUPPORTED BY Darkfi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The level and any use of it must be offered solely for fre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ny incidental online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By distributing or permitting the distribution of any New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s of any trademark, copyright or other right, title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in (to the extent different from the PPE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by Darkfire) grant back to Darkfire an irre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ty free right to distribu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TERM: Unless terminated for cause, grants by Darkfir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terminate 30 days after receipt of written notice, 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period as the notice may provide.  Sections [2], [6], and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LIMITED WARRANTY AND LIMITATION OF REMEDIES: If Darkfir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defective copy of the PPE, Darkfire will replace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submission of the defective one.  THE PPE IS OTHERWI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-IS", AND NO WARRANTIES OF ANY KIND (INCLUDING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PURPOSE)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 AS TO IT OR ANY MEDIUM IT MAY BE ON.  OUR ENTIRE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PUNITIVE, INCIDENTAL OR OTHER DAMAGES A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UCH FROM NEGLIGENCE, STRICT LIABILITY, OR BREACH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Since we (Darkfire) would be irreparably damaged if Section [2],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, or [7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You will indemnify and hold us, our partners, affiliate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s and 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r indirectly from your acts and omissions in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or modifying the PPE or any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ve jurisdiction and venue of the state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ting in London, England, and to service by certified mai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 requested, or as otherwise permitted by law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us (Darkfire) to Vermont on an all expense paid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Except as explicitly permitted herein, you will not modify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o the extent, if any, applicable law may require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 decompile, disassemble, or reverse engineer the P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disclose any 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1.11.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