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  __   __ /  \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___ \ __  __/  _  \/  \_/  \\__/| 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_|  | |  | | | | |        ||  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___  | |  | | |_| |  |  |  ||  ||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|__| |__| \_____/\_/\_/\_/|__|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ATOMiC Krew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TOMiC '95 - Back and better then 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for New Bulletins v1.0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am busy making my PCB look unlike anyone else's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for EVERYTHING, when I think to myself "hell, why not let ever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look like mine too?".  Brilliant, huh?  Anyways, this small littl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lace PCBTXT prompt #665.  Put "!+(path)+BULLETIN.PPE" as #665.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.CFG to customize.  As usual for more options, ATOMiC has inclu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so you can hack to your hearts content!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