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3)421-91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onia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Movie Time Trivia v1.1 (PMTT V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MTT is really easily as long as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(It might run on PCBoard 15.0 and 15.1, but I not sure)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 to do is go into PCBoard Setup Utility (PCBSETUP)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.  Then Choose the letter C and highlight C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ssumming you didn't change the path or name, but if you di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LOC of Default CMD.LST File) and press enter.  THEN press the ALT-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command and type the Following, for command type MOVIE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nything you want, but to me the word MOVIE makes s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vie trivia game), then choose the security that you wish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ame to run at, next type the path and the name of the ppe (PMT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PE/MNU File Specification -or- Keystroke subsitution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mtt\pmt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ster's Place BBS and John Pepp disclaims all warranties a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, data integrity or prot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Movie Time Trivia is FREE to use, and if you wish to help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uture modifications to PMTT and would like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MTT.  You can do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ome up with a flas that might cause a person to enter ques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on a bbs, I will take care of that problem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Pepster's Place BBS (313)421-9145 {2400/9600/14400/28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vie a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ivia as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MTT a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TEXT file with all the blank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Name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#1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#2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__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______________  (The Password you would lik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(___)___-____   (Your Data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_____________  (The BBS 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ll your board will I be have an account Yes ___   No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s heres my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: P.O. Box 5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Liv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: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Code : 4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(313)421-9145 or (313)421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MR_DATA (I will change the password once I log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5-10 days after you upload this text fi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if any)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