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SAWRI.PPE 05/03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files in any directory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how to replace a PCB Command in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o PAGE 658 of your PCB SYSOPS MANUAL. the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should be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NOTES, VERIFICATION &amp; PERSONNEL PSA'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E.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KASA ENTERTAINMENT-PRESENTS 810-228-7496  6pm - 12am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21 CARLYLE PL. DR. 2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TWP., MI.48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