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Prompt Replacemen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rompt Replacement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rompt Replacement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to use command line replacement which may display random quotes,</w:t>
      </w:r>
    </w:p>
    <w:p>
      <w:pPr>
        <w:pStyle w:val="PreformattedText"/>
        <w:bidi w:val="0"/>
        <w:jc w:val="left"/>
        <w:rPr/>
      </w:pPr>
      <w:r>
        <w:rPr/>
        <w:t>advertisements, or whatever you choose. Some of the 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amless design for the user. Don't even notice a dif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st! Some claim to be, we prove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list onelin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add onelin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e or two line command prompt; it's your dec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rompt Replacement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w you will need to edit your PCBTEXT files and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rd number 39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D:\PCB\PPE\ADS\ADS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Once it's running it's 100% maintenance free. This</w:t>
      </w:r>
    </w:p>
    <w:p>
      <w:pPr>
        <w:pStyle w:val="PreformattedText"/>
        <w:bidi w:val="0"/>
        <w:jc w:val="left"/>
        <w:rPr/>
      </w:pPr>
      <w:r>
        <w:rPr/>
        <w:t>will be the only "guaranteed" Command Line prompt to work with my PullDown Menu</w:t>
      </w:r>
    </w:p>
    <w:p>
      <w:pPr>
        <w:pStyle w:val="PreformattedText"/>
        <w:bidi w:val="0"/>
        <w:jc w:val="left"/>
        <w:rPr/>
      </w:pPr>
      <w:r>
        <w:rPr/>
        <w:t>System, but I will do my best to get the others working as well. The reason I</w:t>
      </w:r>
    </w:p>
    <w:p>
      <w:pPr>
        <w:pStyle w:val="PreformattedText"/>
        <w:bidi w:val="0"/>
        <w:jc w:val="left"/>
        <w:rPr/>
      </w:pPr>
      <w:r>
        <w:rPr/>
        <w:t>can guarantee this one to work with it is that I have the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rompt Replacement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rompt Replacement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