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 v1.0 by Doc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the FREE.CNF file as you please to get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hing more to say, if there is any problems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good ideas for a pp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oc an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