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NewLogin Version 1.00 Documenta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LO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in was created in order to make the new user question, if they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ccount more graphical *AND* add a logoff fea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NEWLO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ery simple!  Just load MKPCBTXT, enter the path and file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(usually \PCB\GEN\PCBTEXT) and then press F3 and access record #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at record with exa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NEW\NEWLOG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the above to the correct path for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into PCBoard, and type PPE C:\PCB\PPL\NEW\INSTALL.PPE (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your system) and then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EDIT THE PROMP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regular DOS text editor to view and ed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THIS GREA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DynaSOFT BBS and enter NEWLOGIN at the main board prompt!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registration code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mer, sysop@dynasoft.com on the Internet or SYSOP at DynaSOF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N THE DYNASOFT INTERNET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ysop@dynasoft.com with your address and we will send you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