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x.  ConfMenu is a PCBoard 15.2 PPE and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ort the output file by conference name &lt;at offset #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number of conferences to buffer [default=32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6 Increased maximum number of conferenc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from about 4000 to about 8000 (that oughta hold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).  The number of conferences to buffer per disk rea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ble via the command line (-B switch). 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rt can be defined in the -S switch; if not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0 (acts as previous versions).  Added a rep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routine that will retry to open a locked file 1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1 second between attempts.  Reduced stack frame from 8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5 fixed a bug in the code if improper commandli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4 now supports alphabetical sor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3 is set to handle longer conference nam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evitable future featur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ntact me via Intelec in the IS_Support, PPL_Lang 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f CMSEARCH,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