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</w:t>
      </w:r>
      <w:r>
        <w:rPr/>
        <w:t>Ŀ � � � ���     ����Ŀ ���Ŀ ���Ŀ ����Ŀ    �  �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� � � � �         ��   ���   ���</w:t>
      </w:r>
      <w:r>
        <w:rPr/>
        <w:t>¿   ��      ��Ĵ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         ��   ����� �����   ��         �� </w:t>
      </w:r>
      <w:r>
        <w:rPr/>
        <w:t>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92 by Max Bernard &amp;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FIX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utility  used to convert your  old GIFtest log file 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 by this beta.  It reads your old GIFtest log file, and writes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 .LOG new GIFtest log file, using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 .DUP log file, containg all the dupes found in the ol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.TRE file (see explan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 M P O R T A N 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�14, GIFtest uses  a  different  LogFile  format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ny previous versions.  This was don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 speed up dupe-checking (especially on systems with a log of G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o provide more useful info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 can use this new version, you  *MUST* convert your old LO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format using the included FIXLOG.EXE conversion utility.  FIX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your old  LogFile and create  a new log  in the format  exp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of GIFtest.  The old logfile is  renamed to &lt;NAME&gt;.OLD.  The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akes the original log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ocation line for FIXLO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LOG &lt;Lo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r current log file is called GIF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type "FIXLOG giftest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ause FIXLOG to rename your log file to: GIFTEST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reate a new file called: GIF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 in effect, creates a backup of the original logfile for you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mishaps during the conversion process.  That's  all there is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e a noticeable improvement in dupe-checking spe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's even more speed (and other features)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 M P O R T A N 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f this is not done, GIFtest will NOT function properly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step is necessary even if you are already using �14, because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some more changes to the log file format.  Therefore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XLOG.EXE program included with �15 to convert your log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�15 version of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LOG also creates  two other files in  the same directory.   One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.DUP  log wich contains all the dupes found in the old log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&lt;LOGFILE&gt;.TRE file.  This is  an  index  file  used  to  speed  up 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.  WARNING:  if any  other files  already exist  under the 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(in the current directory)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End Of File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