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totally free, all you need to do is call Velvet Under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Reg a ViG! PPE" option from the Matrix.  Be prepared with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 and BBS NAME _exactly_ as it appears in pcbsetup, double che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in PCBOARD.DAT. Line #2 is your name, and line #94 is your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a cracked version, GOOD LUCK!  I hope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 that the person who cracked this knows exactly what he is do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tection' routines are tied into a lot of other functions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could produce unpredictable (at best) results. 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30 second phon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re certainly accepted if you feel so compelled, and I won'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 the many hours of programming/debugging/testing/whatever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. :)  Cash, old hardware, or even a good leech accou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is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lvet Underground (1) 516-826-0412 USR Dual 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vet Underground (2) 516-Pri-Vate USR Dual 28.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, if you have any questions or comments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board, many other quality boards and nets,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ilante@156.image.linet.org, or Prodigy @bwvr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ViG!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ACKOPROMPT: Floating "SLAM ENTER" prompt replacement.  Very uniq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WP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CENTER  : Light Bar Application Center.  Have your users apply for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es, couriers, networks, anything.  Complete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AC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ATRIX  : Light Bar Logon Matrix.  Many features, incredib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nion to ProV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M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OTE    : Light Bar New User Voting.  Better than any NUV that is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o a BBS software, much less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2     Filename: VIG-PV1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   : Replaces 52 of your PCBTEXT prompts, totally revamp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ication procedure, logon procedure, F6 Onlin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, and the (C) subcommand form the (7) User Edit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  100%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R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EDIT:     Light Bar User Editor.  For sysops to edit all users, o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) command for a user to edit himself.  Emulates PCB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0     Filename: VIG-PU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LOGON : "Forum hack" features: broadcast logon to nodes, turbo 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dom stats, last callers, automessage, one liners,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SL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!   : Successor to PIPE2PCB.  Converts pipe color codes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 mail into standard ANSI color code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1     Filename: VIG-C!1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MOURS    : Forum-hack style rumours, completely configurable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RU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RENFORCER: Enforce Post Call Ratios the RIGHT way.  Totally bars non-P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iant user from downloading until they post enoug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PE2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CHAT  : Really nice split screen chat, with a few unique and very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1.1     Filename: VIG-SC1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TIME   : Give more time to users who know the correct password,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pendant of security levels.  Source cod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version: 2.0     Filename: VIG-MT20.ZI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