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BA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OWER LEV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or  Dave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  1-319-373-5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s i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ball Pick is a PC Board PPE that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selection of numbers for the Powerball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. In addition to the numbers, Powerba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display the day of week and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Powerball drawing. If it is past 7:30P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ing date (tickets must be purchased by 8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ate of drawing) displa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 to the next drawing date. Powerba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s a very colorfu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ERED Version will keep track of each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ball picks and compare with actual number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uild a display file listing date of drawing,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, and winners names and amount $$$$$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all files into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pkunzip pwrball2.zip c:\pcb\ppe\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BALL2.PPE.......Powerball Pick PP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BALL2.CFG.......Powerball Pick 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PIK.PPE.......PPE to enter actual numbers dra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winner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e: works with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PIK.CFG.......Configuration file for Checkpi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BALL2.DOC.......This is what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........Discription file for BBS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TXT.......Simple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............Sample of the displa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PIK.PPE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st of win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 Change to the directory with the Pwrball2.PP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Edit the Pwrball2.CFG file so lines 1-3 are correc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. Line 1........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........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........Registration Number [(0000) for Un-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se instructions are also in the Pwrball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 the Checkpi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......Complete path where you want your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te: Only needed for Registered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Install PWRBALL.PPE for use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re are hundreds of ways and plac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PE and it is assumed that the sysop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tall a PPE. If not refer to your PCB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Yes, That big book on the shelf). Page 47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 manual lists all the different plac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install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it the CMD.LST file in PCB Setup and assig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press to PWRBALL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 as a logon or logof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all within any display file. (Start any li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file with a "!" followed by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PE to exec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Install CHECKPIK.PPE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CMD.LST file in PCB Setup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press to CHECKPIK.PPE. (Be sure to se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of this command to sysop security level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so a regular caller cannot ru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S IT!!!           YOU'RE DO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ration information read the REGIST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, comments, or suggestions about PWRBALL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CHECKPIK.PPE can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 -    Sysop.............The Lower Le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9-373-5852   (2400-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9-377-8537    (28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mail -    Dave.Leslie@1:283/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   Dave.Leslie@F183.N2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Mail --         Dave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40 W. 14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ion, Ia. 5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registration fee of $5.0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P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understan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have the time or programming ability to produ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PE 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IN ADVANCE FOR SUPPORTING POWERBALL PIC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