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Comment to Syso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Completed 8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630.PPE to replace Prompt #630 in pcbtext.  This way, CM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to keyboard stuff an "N" if the board is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enough security access to request a return recei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n't here, all messages ended up start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; just kind of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Completed 7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