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yyyy       ,y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$$ $$""   $$  $$ ,d$$$$""$$$$$ $$""$$ $$     $$ $$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$$ """"$$ """"$$ $$$$$'  .$$$$$  .$$$$' $$  "" $$""$$ $$ $$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"" """"$$ $$"""" $$$$l   $$l ::: l$$  $$$$l  """"$$ $$  $$ $$ ""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        `$$$$.  `$$y. .y$$$  `$$$$.     $$     $$       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$$ $$""$$ $$      $$$$$   $$$$"$$$$$  ,$$$$$ $$""$$  """$$ $$""   $$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$$ $$"""" $$  $$ :$$$$$yyy$P' $$"""" $$""$$ """"$$ $$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   """"$$ """"$$ l$$$$$        $$$$$         """"$$ """"$$ """"$$ ""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S"" proudly presents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. security changer           requires . pcboard 15.2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...... 1.o                        language . ppl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/coder . sleepwalker                compiler . pplc 3.1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cker ...... n/a                        video .... 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r ..... sleepwalker                audio ....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 . 19. may 1997               rating ... -----*--- [6/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saw a nice free screen in Maidens may-pack made by Rorsh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 thought I could use it in a ppe. So I made this quicky-pp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have that many cool features. It's just fast and handy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type in a user's name and the new security level, and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! I don't think I'll code more versions of this with more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quick-ppe that's not supposed to have hundreds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uff. So don't come to me and saying this is crap! :)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ind it useful. Sn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enjo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ut it in cmd.lst or in your local pcb macros. You should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do that by now: pcbsetup 2*B, down-arrow, f2. OR, pcb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,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parameter you can pass to the ppe, "current".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pe like this: "xxx\pr-sec.ppe current" and the user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will be filled into the "name:" field automatically.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 in the new sec level, and that's it. Could be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ut it in the pcb macros, for quick online editing, perha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rchieve/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sec.ppe .... main executabl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sec.cfg ....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sec.doc .... documentation (reading it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... description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one of this file is missing, get a new archive from a pr s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ac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refer email on slwalker@applausenett.no, but you can als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at Minas Tirith (currently down, but will return 24h shortly!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m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w, the email address listed in the may infopack is non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walker@ns.applause.no is generally the same as slwalker@applause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ause.no will change to applausenett.no soon, so use that. S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ux         so, you finished the damn util, huh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x         is the art good enoug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om        pity you couldn't join 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m          finally a non-pcb mod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wad         thanks for making the apply wizard for us, du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and all the fellow-modders/artists I have mysteriously forgo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also see the information file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sleepwalker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