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İ������� �İ��  ����  ��  �                    �  ��  ���� � İ�� ������İ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pOLYESTER rUMOURS pPE bY rIPPA^pST^97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                                             � �  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İ������� �İ��  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this is a wiked rumours ppe. I made it on a sunday when i was bored, an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ty impressed with the results. Umm yeah normal lightbar interface +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hh and i have included in the dir random.ppe. This is so you can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ours randomly displayed on the screen between the menu (like on Re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). Random.ppe is not necessary to run rumours.ppe but it gives i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special effect =). I'd recommend you use both, up to you. Ok cya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ppa#polyester#founde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İ�� �����  �İ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UMOURS p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your cmd.lst and make it something like RUM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ANDOM (FADING MENU RUMOUR) p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qui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your main menu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e top put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x:\ppepath\random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@CLS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great! the effect is awe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İ������� �İ��  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config files, they have a step by step configu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İ�� �����  �İ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.ill get to the point. By using this and ANY of Polyester's pp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by informed that NO MATTER what circumstance, if anything happen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pe, NONE OF POLYESTER may be held responsible. You can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you want with it ; decompile it, screw it, eat it, smoke it, bur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it, or even use it for sexual pleasure ! :) But whatever you do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s in your hands, so DONT COME sooking to us if you fuck up some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y using this and ANY other polyester ppe, you hereby agree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 don't be a dickhead and blame us if something goes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İ�� �����  �İ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ly i'd like to welcome Silverhand to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greets fly ou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nik, Cyclops, Abyss, Morty, Subvert, Nutbutter, Zenith, Inferno, Overd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lverhand, Syd_waters, Fluff, Trip, Essence, Xsdata, Overlord, Ortaga, Flax, Kra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ddo, to all who have helped me along the way, and the other peopl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mention, sorry I forg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greets fly ou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K + MUR + iNSTABiLiTY + aV + SiCK + tEXUS cOURIERING + sC! + e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ING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İ�� �����  �İ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k, so you're stuck huh? Well you can contact me on my wiked board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0TiC^rEV0LUTi0N. I'm a sysop there along with Cronik.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58-7366, and you may only call on designated times and n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ys open : FRI/SAT/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open : 7pm till late on ALL the day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rt from that, you can mail me madnet: rippa@28:613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y cool +613 bo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 Rippa%pst^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                                             � �  ��  ���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S wRITTEN BY rIPPA^PST^97                                 (c) PoLYeS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İ������� �İ��  ����  ��  �                    �  ��  ���� � İ�� ������İ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