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___       _____   __ /\    _____   _____._____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/  __/_ /   |     /  __/_ /  |  \  /  __/_ /    ^\        ^\/  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/  ____//    |___ /  ____//       \/  ____//   |   \___   \__\____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/   |   ^\    |   \   |   ^\   \/   \  |   ^\   |    \|     \/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|     \   |    \  |     \  |     \ |     \  |     \      \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/________/________/__|_____/_______/__|_____/______/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----------------------&gt;f!/opx&lt;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LOCATE 1.0  PPE BY MR.J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d in this PP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ice L replacement with multiconferenc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nfigurable Main Conference scanning, and som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n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ully lightbar featu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Just simply insert it in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Edit LOCATE.CFG, and decide whether you want the Ma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be scann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REPORT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iscover any bugs or have any bright PPE ideas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ct me on any ELT board. / MR.JETS/[EL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