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ProBoard and Tri-BB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, and TriBBS BBS software.  The purpose of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as to provide a easy-to-use interface for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to be able to test &amp; process archives li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've yet seen.  There are MANY extra featur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ownload counter, DIR shrinker, master lis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5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 processor identical to the internal PF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ing online is now available at the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eb site: http://members.tripod.com/~Boomer9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ite is case sensitive, enter exactly a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ways to reach BOOME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-mail address and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glayton1@tampabay.r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eb site: http://members.tripod.com/~Boomer9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ite is case sensitive, enter exactly a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Personal Archive Manager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PCBoard v14.5-15.3 ..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ProBoard v2.16 ...........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TriBBS v5.02-5.1 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TriBBS v11.0 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Scanners       Program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     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     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     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(old) 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        (SCAN)     500k+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lso 10 types of other external file viewers you can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Windows type file associations.  On the first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file extensions for a viewer.  Ex: .GIF.BMP.PCX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part of the line (Cmd) put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 viewer.  Also include any command line switch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.  Note that PFED uses about 275k and does not remove it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shelling.  Did you know you can run Windows 95 program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&gt;.AVI.WAV       Cmd&gt; c:\windows\mplayer 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up a viewer for a single directory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words to the DIR comments.  Each must be on a sepe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T=.GIF.BMP.RLE.PIC.PCX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E=c:\tools\vpic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1      - Create Master file list use only 1st line of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@&gt;  - Add all tagged file(s) to a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full path and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raphic Image (BMP/GIF/JPG) resolution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line.  It can be added to end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. 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 + 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BMP/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BMP/GIF/JPG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oard.............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xxx-xxxx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