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1.60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et's you use these cheap accounts to provid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just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Whil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PCB Dial On Demand with any other programs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Internet programs that will run as a Door. This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S/2 version of the soon-to-be-released Internet Col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. Also, I am working on configuring PPP.EXE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et you offer your callers full Internet, with no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or software. I'll include information on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TXT   The History of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file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- This is the full command line you want PCBDOD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s to start. This could be just PPE.EX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have had problems getting PPP.EX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.CFG. You can also specify PPP.EXE'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r you can specify a Configuration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P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- This is the text displayed when the conne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CFG, make sure line 10 of PCBDOD.CFG will call your pro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yped on the command line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PPP.EXE is in your path. It is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. There are two advantages. One, a US Robotics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when connecting with another US Robotics. Second,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support the new 33.6 speed.... And If you're going to 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ni-ISP using a dialup connection, every little bandwi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un this program without the above benefits, and it comes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Provider's equipmen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To make PCBDOD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message telling your callers that 'Internet i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 It just waits until the connection is up, and then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way, your callers could easily be fooled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24-h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Forget Win95, as It's just a pretty (?)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very buggy, and far inferior technically to OS/2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in the future, I'll add suppor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5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 This is a good alternative to a leased line, a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ve compression, while a 56K leased line usual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Internet connection seems to 'Lock Up' occasionally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the computer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 the latest Fixpack (Currently 17) from IBM, or an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need a network to offer my callers full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OS/2 Warp comes with everything needed to connect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 All you need is one connection to provid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llers. PCBDOD will also work with a network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type exactly what you put on line 10 of the PCBDOD.CFG file.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me up, call your provider, and connect. If n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with PPP configuration. If you're using it,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If not, make sur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ere put on the command line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will work on all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. Registration costs only $15, and can be done by cash,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. To register, you can either send payment by mai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my BBS directly, and leave your name, BBS name, address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, and payment info to a message to the Sysop. This way, I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number within a few days. Also, I hav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called SWREG, that will take your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which method You'd like to receive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it the same way I receiv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work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round January 17, my Internet E-Mail went dead. I have lo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me from that time. I expect my Internet E-Mail back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bruary 10, 1996. If you've sent me E-mail, please re-send it.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by Fido at 1:107/461, or you can call My BB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8) 918-8682. I keep the latest version there for downlo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related files (Such as PPP.EXE). You can als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